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ХЕМА РАСПОЛОЖЕНИЯ ЗЕМЕЛЬНОГО УЧАСТКА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9260</wp:posOffset>
                </wp:positionV>
                <wp:extent cx="347408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39"/>
                              <w:gridCol w:w="339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36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17.5pt;mso-wrap-distance-left:9pt;mso-wrap-distance-right:0pt;mso-wrap-distance-top:0pt;mso-wrap-distance-bottom:0pt;margin-top:33.8pt;mso-position-vertical-relative:page;margin-left:21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39"/>
                        <w:gridCol w:w="339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36"/>
                        <w:gridCol w:w="330"/>
                        <w:gridCol w:w="330"/>
                        <w:gridCol w:w="330"/>
                        <w:gridCol w:w="330"/>
                        <w:gridCol w:w="33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дастровом плане соответствующей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fldChar w:fldCharType="begin">
          <w:ffData>
            <w:name w:val="kn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использование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Категория земель:</w:t>
      </w:r>
      <w:r>
        <w:rPr>
          <w:u w:val="single"/>
          <w:lang w:val="en-US"/>
        </w:rPr>
        <w:t xml:space="preserve"> </w:t>
      </w:r>
      <w:r>
        <w:fldChar w:fldCharType="begin">
          <w:ffData>
            <w:name w:val="ka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категория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Местоположение земельного участка:</w:t>
      </w:r>
      <w:r>
        <w:rPr>
          <w:u w:val="single"/>
          <w:lang w:val="en-US"/>
        </w:rPr>
        <w:t xml:space="preserve"> </w:t>
      </w:r>
      <w:r>
        <w:fldChar w:fldCharType="begin">
          <w:ffData>
            <w:name w:val="ad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адрес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казчик: </w:t>
      </w:r>
      <w:r>
        <w:fldChar w:fldCharType="begin">
          <w:ffData>
            <w:name w:val="fi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ФИО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Площадь земельного участка:  </w:t>
      </w:r>
      <w:r>
        <w:fldChar w:fldCharType="begin">
          <w:ffData>
            <w:name w:val="s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площадь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кв. 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bookmarkStart w:id="0" w:name="ris"/>
      <w:bookmarkStart w:id="1" w:name="ris"/>
      <w:bookmarkEnd w:id="1"/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7865</wp:posOffset>
                </wp:positionH>
                <wp:positionV relativeFrom="paragraph">
                  <wp:posOffset>43180</wp:posOffset>
                </wp:positionV>
                <wp:extent cx="3313430" cy="3171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.о. начальника управления муниципальных ресурсов муниципального образования Ей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  Карпенко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  «______» __________2010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МУ «Управление архитектуры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достроительства Ей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й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 Прокопенко Г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  «______» __________2010г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артнёр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 А.Ю. Ковалё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  «______» __________2010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у разработал __________________А.Ю. Ковалё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249.75pt;mso-wrap-distance-left:9.05pt;mso-wrap-distance-right:9.05pt;mso-wrap-distance-top:0pt;mso-wrap-distance-bottom:0pt;margin-top:3.4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.о. начальника управления муниципальных ресурсов муниципального образования Ейский райо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  Карпенко А.В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  «______» __________2010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чальник МУ «Управление архитектуры 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адостроительства Ейского городского посе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й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 Прокопенко Г.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.П.  «______» __________2010г.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ОО «Партнёр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 А.Ю. Ковалё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  «______» __________2010г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хему разработал __________________А.Ю. Ковалё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/>
      </w:pPr>
      <w:r>
        <w:rPr/>
        <w:t>У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 и</w:t>
      </w:r>
    </w:p>
    <w:p>
      <w:pPr>
        <w:pStyle w:val="Normal"/>
        <w:rPr/>
      </w:pPr>
      <w:r>
        <w:rPr/>
        <w:t>градостроительства администрации</w:t>
      </w:r>
    </w:p>
    <w:p>
      <w:pPr>
        <w:pStyle w:val="Normal"/>
        <w:rPr/>
      </w:pPr>
      <w:r>
        <w:rPr/>
        <w:t>муниципального образования Ейского района</w:t>
      </w:r>
    </w:p>
    <w:p>
      <w:pPr>
        <w:pStyle w:val="Normal"/>
        <w:rPr/>
      </w:pPr>
      <w:r>
        <w:rPr/>
        <w:t>____________________ Кияшко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«______» __________2010г.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01:00Z</dcterms:created>
  <dc:creator>Александр</dc:creator>
  <dc:description/>
  <cp:keywords/>
  <dc:language>en-US</dc:language>
  <cp:lastModifiedBy>Ковалёв Алексей Юрьевич</cp:lastModifiedBy>
  <cp:lastPrinted>2010-09-15T14:50:00Z</cp:lastPrinted>
  <dcterms:modified xsi:type="dcterms:W3CDTF">2014-07-17T06:07:00Z</dcterms:modified>
  <cp:revision>4</cp:revision>
  <dc:subject/>
  <dc:title/>
</cp:coreProperties>
</file>