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240"/>
        <w:rPr/>
      </w:pPr>
      <w:r>
        <w:rPr>
          <w:lang w:val="en-US"/>
        </w:rPr>
        <w:t>Содержание файла</w:t>
      </w:r>
      <w:r>
        <w:rPr/>
        <w:t xml:space="preserve"> P_CommonSimpleType_v01.xsd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95"/>
        <w:gridCol w:w="3643"/>
        <w:gridCol w:w="3095"/>
      </w:tblGrid>
      <w:tr>
        <w:trPr>
          <w:tblHeader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Форма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40" w:before="40" w:after="0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6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8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8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9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1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3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6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5 символов, минимальное значение 1 симво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1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1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5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5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4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46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0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0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одного символ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трех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шести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одиннадцати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BI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БИК, состоящая из 9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FamilyStatu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мейное полож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0; Не в браке</w:t>
            </w:r>
          </w:p>
          <w:p>
            <w:pPr>
              <w:pStyle w:val="Style24"/>
              <w:rPr/>
            </w:pPr>
            <w:r>
              <w:rPr/>
              <w:t xml:space="preserve">1; В браке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GUI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6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GUID с ограничениям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a-fA-F0-9]{8}-[a-fA-F0-9]{4}-[a-fA-F0-9]{4}-[a-fA-F0-9]{4}-[a-fA-F0-9]{12}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Type_Unit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Элементарный" тип для части элемент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Точка</w:t>
            </w:r>
          </w:p>
          <w:p>
            <w:pPr>
              <w:pStyle w:val="Style24"/>
              <w:rPr/>
            </w:pPr>
            <w:r>
              <w:rPr/>
              <w:t>Линия</w:t>
            </w:r>
          </w:p>
          <w:p>
            <w:pPr>
              <w:pStyle w:val="Style24"/>
              <w:rPr/>
            </w:pPr>
            <w:r>
              <w:rPr/>
              <w:t>Дуга</w:t>
            </w:r>
          </w:p>
          <w:p>
            <w:pPr>
              <w:pStyle w:val="Style24"/>
              <w:rPr/>
            </w:pPr>
            <w:r>
              <w:rPr/>
              <w:t>Прямоугольник</w:t>
            </w:r>
          </w:p>
          <w:p>
            <w:pPr>
              <w:pStyle w:val="Style24"/>
              <w:rPr/>
            </w:pPr>
            <w:r>
              <w:rPr/>
              <w:t xml:space="preserve">Окружность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ertificat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ттестата для кадастрового инженера, формат которого определен Порядком ведения Реестра кадастровых инженер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2}-[0-9]{2}-[0-9]{1,}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[0-я:/'_\-«»!№;%?()`.,+=*#&amp;@$|"]+ ?)+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_Contou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конту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Внешний контур</w:t>
            </w:r>
          </w:p>
          <w:p>
            <w:pPr>
              <w:pStyle w:val="Style24"/>
              <w:rPr/>
            </w:pPr>
            <w:r>
              <w:rPr/>
              <w:t xml:space="preserve">Внутренний контур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Block_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без ограничения на количество символов для частей кадастрового ном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+:\d+:\d+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Number_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астровый номер объекта недвижимости без ограничения на количество символов для частей кадастрового ном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+:\d+:\d+:\d+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Block_R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с ограничением на количество символов для частей кадастрового номер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:\d{2}:\d{6,7}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D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с ограничением длины до 25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DREF2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сылка на идентификатор с ограничением длины до 255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четырех циф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0_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0.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есяти цифр, в том числе две цифры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циф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цифр, в том числе одна цифра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цифр, в том числе две цифры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2_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.1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двух цифр, в том числе одна цифра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8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тридцати восьми цифр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8_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8.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тридцати восьми цифр, в том числе две цифры после запят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3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откое целое число длиной до 4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2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2Min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22 символов начинается с 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длиной до 4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_Min1Max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с минимальным (1) и максимальным (99) числовым значением включительн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10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целое число длиной до 10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целое число длиной до 22 символов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>
          <w:lang w:val="en-US"/>
        </w:rPr>
        <w:t>Содержание файла P_CommonSimpleType_v02</w:t>
      </w:r>
      <w:r>
        <w:rPr/>
        <w:t>.xsd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2885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adastralBlock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с ограничением на количество символов для частей кадастрового номе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:\d{2}:\d{6,7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1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1.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одной цифры, в том числе одна цифра после запят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3_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3.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двадцати трех цифр, в том числе одна цифра после запят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Value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5.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с ограничением длины до пятнадцати цифр, в том числе 4 цифры после запятой. Не может быть меньше значения 0.000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с ограничением длины до 2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6Mi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ноль) с ограничением длины до 6 знаков начинается с 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 (строка с длиной 1 знак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 (строка с длиной 2 знака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 (строка с длиной 20 символов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KTMO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ОКТМ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целое число длиной до 20 символ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2Mi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больше нуля длиной до 22 символов начинается с 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ем длины до 12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5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ем длины до 15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ем длины до 5000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ertificate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ттестата для кадастрового инженера, формат которого определен Порядком ведения Реестра кадастровых инжене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2}-[0-9]{2}-[0-9]{1,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nBou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тоположение ориентира (0 - вне границ участка, 1 - в границах участка, 2 - не определено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0; Расположение ориентира вне границ участка</w:t>
            </w:r>
          </w:p>
          <w:p>
            <w:pPr>
              <w:pStyle w:val="Style24"/>
              <w:rPr/>
            </w:pPr>
            <w:r>
              <w:rPr/>
              <w:t>1; Расположение ориентира в границах участка</w:t>
            </w:r>
          </w:p>
          <w:p>
            <w:pPr>
              <w:pStyle w:val="Style24"/>
              <w:rPr/>
            </w:pPr>
            <w:r>
              <w:rPr/>
              <w:t>2; Не определено</w:t>
            </w:r>
          </w:p>
          <w:p>
            <w:pPr>
              <w:pStyle w:val="Style2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[0-я:/'_\-«»!№;%?()`.,+=*#&amp;@$|"]+ ?)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egNumberCul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онные номера объектов культурного наследия, арабские цифры 15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15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egNumberCardCul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онные номера учётной карты объектов культурного наследия, арабские цифры до 15 знак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1,15}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JP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 с изображением\Имя файла с изображением (Файл с изображением должен быть в формате JPEG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.+\.[j|J][p|P][g|G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PD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 с изображением\Имя файла с изображением (Файл с изображением должен быть в формате PDF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.+\.[p|P][d|D][f|F]</w:t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en-US"/>
        </w:rPr>
      </w:pPr>
      <w:r>
        <w:rPr>
          <w:lang w:val="en-US"/>
        </w:rPr>
        <w:t>Содержание файла P_CommonSimpleType_v03.xsd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73"/>
        <w:gridCol w:w="3321"/>
        <w:gridCol w:w="275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 элемен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десяти символ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пользуется для ввода строки, состоящей из девяти символ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6Min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6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ноль) с ограничением длины до 6 знаков, допускается нулевое значени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>
          <w:lang w:val="en-US"/>
        </w:rPr>
        <w:t>Содержание файла P_CommonSimpleType_v04</w:t>
      </w:r>
      <w:r>
        <w:rPr/>
        <w:t>.xs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965"/>
        <w:gridCol w:w="3310"/>
        <w:gridCol w:w="3041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Содержание элемен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Форма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40" w:after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3Min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ое число от 1 до 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92Min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ое число от 1 до 9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adastralNumberLinea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дастровый номер линейного сооруж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0:0:0:\d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RegNumberBoun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ётный номер границы, арабские цифры до 40 знак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[0-9]{1,40}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MapPlan500xm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шаблон имени файла карта-плана MapPlan_*.xml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.*[M|m][a|A][p|P][P|p][l|L][a|A][n|N]_.+\.[x|X][m|M][l|L]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CadastralNumberZ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Кадастровый номер зоны. Формат значения: «Кадастровый номер КО».«Кадастровый номер КР».«Номер типа зоны».порядковый номер зоны в данном тип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\d{2}\.\d{2}\.[1-2]\.[0-9]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onEmptyStrin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3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3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6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6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8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8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9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9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1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1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2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2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3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3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3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3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5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5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6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6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2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2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5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5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5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5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12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12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1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1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15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0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046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046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2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2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25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4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4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4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e5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(50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lang w:eastAsia="en-US"/>
              </w:rPr>
              <w:t>текст длиной до 5000 символов, запрещена пустая стро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Name500XM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/>
              <w:t>Т(500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носительный путь к файлу в формате XML\Имя файла в формате XML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/>
              <w:t>Наложенные ограничения:</w:t>
            </w:r>
          </w:p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/>
              <w:t>.+\.[x|X][m|M][l|L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6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40"/>
      <w:outlineLvl w:val="1"/>
    </w:pPr>
    <w:rPr>
      <w:rFonts w:ascii="Arial" w:hAnsi="Arial" w:eastAsia="Times New Roman" w:cs="Times New Roman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40"/>
      <w:outlineLvl w:val="2"/>
    </w:pPr>
    <w:rPr>
      <w:rFonts w:ascii="Arial" w:hAnsi="Arial" w:eastAsia="Times New Roman" w:cs="Times New Roman"/>
      <w:b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240" w:after="40"/>
      <w:outlineLvl w:val="3"/>
    </w:pPr>
    <w:rPr>
      <w:rFonts w:ascii="Arial" w:hAnsi="Arial" w:eastAsia="Times New Roman" w:cs="Times New Roman"/>
      <w:bCs/>
      <w:i/>
      <w:iCs/>
      <w:sz w:val="20"/>
      <w:szCs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40"/>
      <w:ind w:firstLine="567"/>
      <w:outlineLvl w:val="5"/>
    </w:pPr>
    <w:rPr>
      <w:rFonts w:ascii="Times New Roman" w:hAnsi="Times New Roman" w:eastAsia="Times New Roman" w:cs="Times New Roman"/>
      <w:b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40"/>
      <w:ind w:firstLine="567"/>
      <w:jc w:val="center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40"/>
      <w:ind w:firstLine="567"/>
      <w:outlineLvl w:val="7"/>
    </w:pPr>
    <w:rPr>
      <w:rFonts w:ascii="Arial" w:hAnsi="Arial" w:eastAsia="Times New Roman" w:cs="Times New Roman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60"/>
      <w:ind w:firstLine="567"/>
      <w:outlineLvl w:val="8"/>
    </w:pPr>
    <w:rPr>
      <w:rFonts w:ascii="Times New Roman" w:hAnsi="Times New Roman" w:eastAsia="Times New Roman" w:cs="Times New Roman"/>
      <w:b/>
      <w:i/>
      <w:color w:val="0000FF"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меткиНаПолях Знак"/>
    <w:qFormat/>
    <w:rPr>
      <w:rFonts w:ascii="Times New Roman" w:hAnsi="Times New Roman" w:eastAsia="Times New Roman" w:cs="Times New Roman"/>
      <w:i/>
      <w:color w:val="800000"/>
      <w:sz w:val="16"/>
      <w:szCs w:val="24"/>
    </w:rPr>
  </w:style>
  <w:style w:type="character" w:styleId="Style7">
    <w:name w:val="Команда"/>
    <w:qFormat/>
    <w:rPr>
      <w:rFonts w:ascii="Arial CYR" w:hAnsi="Arial CYR" w:cs="Arial CYR"/>
      <w:b/>
    </w:rPr>
  </w:style>
  <w:style w:type="character" w:styleId="Style8">
    <w:name w:val="Примечание Знак"/>
    <w:qFormat/>
    <w:rPr>
      <w:rFonts w:ascii="Times New Roman" w:hAnsi="Times New Roman" w:eastAsia="Tahoma" w:cs="Times New Roman"/>
      <w:color w:val="000080"/>
      <w:sz w:val="20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0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 w:val="20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iCs/>
      <w:sz w:val="20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Cs/>
      <w:i/>
      <w:i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0"/>
      <w:szCs w:val="24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color w:val="0000FF"/>
      <w:sz w:val="20"/>
      <w:szCs w:val="24"/>
    </w:rPr>
  </w:style>
  <w:style w:type="character" w:styleId="CODE">
    <w:name w:val="CODE"/>
    <w:qFormat/>
    <w:rPr>
      <w:rFonts w:ascii="Courier New" w:hAnsi="Courier New" w:cs="Courier New"/>
      <w:b/>
      <w:lang w:val="en-US" w:eastAsia="en-US"/>
    </w:rPr>
  </w:style>
  <w:style w:type="character" w:styleId="DFN">
    <w:name w:val="DFN"/>
    <w:qFormat/>
    <w:rPr>
      <w:b/>
      <w:i/>
    </w:rPr>
  </w:style>
  <w:style w:type="character" w:styleId="Style10">
    <w:name w:val="Важно Знак"/>
    <w:qFormat/>
    <w:rPr>
      <w:rFonts w:ascii="Times New Roman" w:hAnsi="Times New Roman" w:eastAsia="Tahoma" w:cs="Times New Roman"/>
      <w:b/>
      <w:color w:val="FF0000"/>
      <w:sz w:val="20"/>
      <w:szCs w:val="24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1"/>
    <w:next w:val="TextBody"/>
    <w:qFormat/>
    <w:pPr>
      <w:numPr>
        <w:ilvl w:val="0"/>
        <w:numId w:val="3"/>
      </w:numPr>
    </w:pPr>
    <w:rPr>
      <w:bCs/>
      <w:caps w:val="false"/>
      <w:smallCaps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240" w:before="40" w:after="40"/>
    </w:pPr>
    <w:rPr>
      <w:rFonts w:ascii="Calibri" w:hAnsi="Calibri" w:eastAsia="Times New Roman" w:cs="Times New Roman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spacing w:lineRule="auto" w:line="240" w:before="40" w:after="40"/>
    </w:pPr>
    <w:rPr>
      <w:rFonts w:ascii="Calibri" w:hAnsi="Calibri" w:eastAsia="Times New Roman" w:cs="Times New Roman"/>
      <w:szCs w:val="24"/>
    </w:rPr>
  </w:style>
  <w:style w:type="paragraph" w:styleId="Style18">
    <w:name w:val="ЗаметкиНаПолях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</w:pBdr>
      <w:spacing w:lineRule="auto" w:line="240" w:before="60" w:after="40"/>
      <w:ind w:left="1701" w:hanging="0"/>
    </w:pPr>
    <w:rPr>
      <w:rFonts w:ascii="Times New Roman" w:hAnsi="Times New Roman" w:eastAsia="Times New Roman" w:cs="Times New Roman"/>
      <w:i/>
      <w:color w:val="800000"/>
      <w:sz w:val="16"/>
      <w:szCs w:val="24"/>
    </w:rPr>
  </w:style>
  <w:style w:type="paragraph" w:styleId="Style19">
    <w:name w:val="Примечание"/>
    <w:basedOn w:val="Normal"/>
    <w:qFormat/>
    <w:pPr>
      <w:widowControl w:val="false"/>
      <w:pBdr>
        <w:left w:val="single" w:sz="4" w:space="4" w:color="000000"/>
      </w:pBdr>
      <w:spacing w:lineRule="auto" w:line="240" w:before="120" w:after="120"/>
      <w:ind w:left="1134" w:hanging="0"/>
    </w:pPr>
    <w:rPr>
      <w:rFonts w:ascii="Times New Roman" w:hAnsi="Times New Roman" w:eastAsia="Tahoma" w:cs="Times New Roman"/>
      <w:color w:val="000080"/>
      <w:sz w:val="20"/>
      <w:szCs w:val="24"/>
    </w:rPr>
  </w:style>
  <w:style w:type="paragraph" w:styleId="Style20">
    <w:name w:val="Название без оглавления"/>
    <w:basedOn w:val="Normal"/>
    <w:qFormat/>
    <w:pPr>
      <w:shd w:fill="E6E6E6" w:val="clear"/>
      <w:spacing w:lineRule="auto" w:line="240" w:before="40" w:after="40"/>
    </w:pPr>
    <w:rPr>
      <w:rFonts w:ascii="Times New Roman" w:hAnsi="Times New Roman" w:eastAsia="Times New Roman" w:cs="Times New Roman"/>
      <w:b/>
      <w:caps/>
      <w:sz w:val="32"/>
      <w:szCs w:val="24"/>
    </w:rPr>
  </w:style>
  <w:style w:type="paragraph" w:styleId="Style21">
    <w:name w:val="Название объекта"/>
    <w:basedOn w:val="Normal"/>
    <w:next w:val="Normal"/>
    <w:qFormat/>
    <w:pPr>
      <w:suppressAutoHyphens w:val="true"/>
      <w:spacing w:lineRule="auto" w:line="240" w:before="240" w:after="40"/>
      <w:ind w:firstLine="567"/>
    </w:pPr>
    <w:rPr>
      <w:rFonts w:ascii="Times New Roman" w:hAnsi="Times New Roman" w:eastAsia="Times New Roman" w:cs="Times New Roman"/>
      <w:bCs/>
      <w:iCs/>
      <w:sz w:val="20"/>
      <w:szCs w:val="24"/>
    </w:rPr>
  </w:style>
  <w:style w:type="paragraph" w:styleId="Style22">
    <w:name w:val="Заголовок таблицы"/>
    <w:basedOn w:val="Normal"/>
    <w:qFormat/>
    <w:pPr>
      <w:widowControl w:val="false"/>
      <w:spacing w:lineRule="auto" w:line="240" w:before="40" w:after="0"/>
      <w:jc w:val="center"/>
    </w:pPr>
    <w:rPr>
      <w:rFonts w:ascii="Calibri" w:hAnsi="Calibri" w:eastAsia="Tahoma" w:cs="Times New Roman"/>
      <w:b/>
      <w:sz w:val="20"/>
      <w:szCs w:val="24"/>
    </w:rPr>
  </w:style>
  <w:style w:type="paragraph" w:styleId="BigFigure">
    <w:name w:val="BigFigure"/>
    <w:basedOn w:val="Normal"/>
    <w:next w:val="Heading7"/>
    <w:qFormat/>
    <w:pPr>
      <w:keepNext w:val="true"/>
      <w:spacing w:lineRule="auto" w:line="240" w:before="120" w:after="6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3">
    <w:name w:val="Важно"/>
    <w:basedOn w:val="Style19"/>
    <w:next w:val="TextBody"/>
    <w:qFormat/>
    <w:pPr>
      <w:spacing w:before="120" w:after="0"/>
    </w:pPr>
    <w:rPr>
      <w:b/>
      <w:color w:val="FF0000"/>
    </w:rPr>
  </w:style>
  <w:style w:type="paragraph" w:styleId="Style24">
    <w:name w:val="Строки таблиц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ahoma" w:cs="Times New Roman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9:00Z</dcterms:created>
  <dc:creator>admin</dc:creator>
  <dc:description/>
  <cp:keywords/>
  <dc:language>en-US</dc:language>
  <cp:lastModifiedBy>shaikina</cp:lastModifiedBy>
  <dcterms:modified xsi:type="dcterms:W3CDTF">2014-11-14T08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lection">
    <vt:lpwstr>1</vt:lpwstr>
  </property>
</Properties>
</file>