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XML-схема, используемая для формирования XML-документа – технического плана линейного сооружения, расположенного на территории более одного кадастрового округа, в электронной фор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писани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20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>Общие положения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исываемая схема предназначена для формирования </w:t>
      </w:r>
      <w:bookmarkStart w:id="0" w:name="OLE_LINK55"/>
      <w:bookmarkStart w:id="1" w:name="OLE_LINK54"/>
      <w:bookmarkStart w:id="2" w:name="OLE_LINK53"/>
      <w:bookmarkStart w:id="3" w:name="OLE_LINK3"/>
      <w:bookmarkStart w:id="4" w:name="OLE_LINK2"/>
      <w:bookmarkStart w:id="5" w:name="OLE_LINK1"/>
      <w:r>
        <w:rPr>
          <w:rFonts w:cs="Times New Roman" w:ascii="Times New Roman" w:hAnsi="Times New Roman"/>
          <w:sz w:val="28"/>
          <w:szCs w:val="28"/>
          <w:lang w:val="ru-RU"/>
        </w:rPr>
        <w:t>электронного</w:t>
      </w:r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документа (далее - Документ) - Технического плана линейного сооружения, расположенного на территории более одного кадастрового округа, в котором воспроизведены определенные сведения, внесенные в государственный кадастр недвижимости (далее - ГКН), и указаны сведения о сооружении, необходимые для постановки на учет такого сооружения, сведения о части или частях сооружения либо новые необходимые для внесения в ГКН сведения о сооружении, которому присвоен кадастровый номер.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ы формируются в отношении всего линейного сооружения, и в отношении каждой условной части линейного сооружения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ы должны соответствовать </w:t>
      </w:r>
      <w:bookmarkStart w:id="6" w:name="OLE_LINK56"/>
      <w:bookmarkStart w:id="7" w:name="OLE_LINK7"/>
      <w:bookmarkStart w:id="8" w:name="OLE_LINK6"/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XML-</w:t>
      </w:r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е </w:t>
      </w:r>
      <w:r>
        <w:rPr>
          <w:rFonts w:cs="Times New Roman" w:ascii="Times New Roman" w:hAnsi="Times New Roman"/>
          <w:sz w:val="28"/>
          <w:szCs w:val="28"/>
        </w:rPr>
        <w:t>TPLinear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03.</w:t>
      </w:r>
      <w:r>
        <w:rPr>
          <w:rFonts w:cs="Times New Roman" w:ascii="Times New Roman" w:hAnsi="Times New Roman"/>
          <w:sz w:val="28"/>
          <w:szCs w:val="28"/>
        </w:rPr>
        <w:t>x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9" w:name="OLE_LINK59"/>
      <w:bookmarkStart w:id="10" w:name="OLE_LINK58"/>
      <w:bookmarkStart w:id="11" w:name="OLE_LINK57"/>
      <w:r>
        <w:rPr>
          <w:rFonts w:cs="Times New Roman" w:ascii="Times New Roman" w:hAnsi="Times New Roman"/>
          <w:sz w:val="28"/>
          <w:szCs w:val="28"/>
          <w:lang w:val="ru-RU"/>
        </w:rPr>
        <w:t>и представляться в кодировке Unicode (UTF-8)</w:t>
      </w:r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мер версии схемы – 03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 xml:space="preserve">При наличии разночтений в данном описании и файле </w:t>
      </w:r>
      <w:bookmarkStart w:id="12" w:name="OLE_LINK62"/>
      <w:bookmarkStart w:id="13" w:name="OLE_LINK61"/>
      <w:bookmarkStart w:id="14" w:name="OLE_LINK60"/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XML-</w:t>
      </w:r>
      <w:bookmarkEnd w:id="12"/>
      <w:bookmarkEnd w:id="13"/>
      <w:bookmarkEnd w:id="14"/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>схемы приоритет следует отдавать файлу схемы.</w:t>
      </w:r>
    </w:p>
    <w:p>
      <w:pPr>
        <w:pStyle w:val="Style22"/>
        <w:rPr>
          <w:rFonts w:ascii="Times New Roman" w:hAnsi="Times New Roman" w:cs="Times New Roman"/>
          <w:spacing w:val="-6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 xml:space="preserve">Описание </w:t>
      </w:r>
      <w:bookmarkStart w:id="15" w:name="OLE_LINK72"/>
      <w:bookmarkStart w:id="16" w:name="OLE_LINK71"/>
      <w:bookmarkStart w:id="17" w:name="OLE_LINK70"/>
      <w:r>
        <w:rPr>
          <w:rFonts w:cs="Times New Roman" w:ascii="Times New Roman" w:hAnsi="Times New Roman"/>
          <w:smallCaps/>
          <w:sz w:val="32"/>
        </w:rPr>
        <w:t>формата представления файла обмена информацией (</w:t>
      </w:r>
      <w:bookmarkEnd w:id="15"/>
      <w:bookmarkEnd w:id="16"/>
      <w:bookmarkEnd w:id="17"/>
      <w:r>
        <w:rPr>
          <w:rFonts w:cs="Times New Roman" w:ascii="Times New Roman" w:hAnsi="Times New Roman"/>
          <w:smallCaps/>
          <w:sz w:val="32"/>
        </w:rPr>
        <w:t>файла обмена)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 w:eastAsia="ru-RU"/>
        </w:rPr>
        <w:t>Доку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ит из набора файлов, упакованных в один </w:t>
      </w:r>
      <w:r>
        <w:rPr>
          <w:rFonts w:cs="Times New Roman" w:ascii="Times New Roman" w:hAnsi="Times New Roman"/>
          <w:sz w:val="28"/>
          <w:szCs w:val="28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-архив (далее – Пакет). Один Документ соответствует одному пакету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я Пакета должно иметь следующий вид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KU</w:t>
      </w:r>
      <w:r>
        <w:rPr>
          <w:rFonts w:cs="Times New Roman" w:ascii="Times New Roman" w:hAnsi="Times New Roman"/>
          <w:b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S_*.</w:t>
      </w:r>
      <w:r>
        <w:rPr>
          <w:rFonts w:cs="Times New Roman" w:ascii="Times New Roman" w:hAnsi="Times New Roman"/>
          <w:sz w:val="28"/>
          <w:szCs w:val="28"/>
        </w:rPr>
        <w:t>zip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KU</w:t>
      </w:r>
      <w:r>
        <w:rPr>
          <w:rFonts w:cs="Times New Roman" w:ascii="Times New Roman" w:hAnsi="Times New Roman"/>
          <w:b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фикс, обозначающий файл со сведениями Документа;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уникальный набор символов, соответствующий GUID, указанный в </w:t>
      </w:r>
      <w:bookmarkStart w:id="18" w:name="OLE_LINK66"/>
      <w:bookmarkStart w:id="19" w:name="OLE_LINK65"/>
      <w:bookmarkStart w:id="20" w:name="OLE_LINK64"/>
      <w:bookmarkStart w:id="21" w:name="OLE_LINK63"/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bookmarkEnd w:id="18"/>
      <w:bookmarkEnd w:id="19"/>
      <w:bookmarkEnd w:id="20"/>
      <w:bookmarkEnd w:id="21"/>
      <w:r>
        <w:rPr>
          <w:rFonts w:cs="Times New Roman" w:ascii="Times New Roman" w:hAnsi="Times New Roman"/>
          <w:sz w:val="28"/>
          <w:szCs w:val="28"/>
          <w:lang w:val="ru-RU"/>
        </w:rPr>
        <w:t>файле (ТP/@GUID)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акет </w:t>
      </w:r>
      <w:bookmarkStart w:id="22" w:name="OLE_LINK76"/>
      <w:bookmarkStart w:id="23" w:name="OLE_LINK75"/>
      <w:bookmarkStart w:id="24" w:name="OLE_LINK74"/>
      <w:bookmarkStart w:id="25" w:name="OLE_LINK73"/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ен </w:t>
      </w:r>
      <w:bookmarkEnd w:id="24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да </w:t>
      </w:r>
      <w:bookmarkEnd w:id="22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 xml:space="preserve">входить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, содержащий семантические сведения Документа о линейном сооружении, и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ы, содержащие семантические сведения Документа об условных частях линейного сооружения, а также один или несколько файлов </w:t>
      </w:r>
      <w:bookmarkStart w:id="26" w:name="OLE_LINK26"/>
      <w:bookmarkStart w:id="27" w:name="OLE_LINK25"/>
      <w:r>
        <w:rPr>
          <w:rFonts w:cs="Times New Roman" w:ascii="Times New Roman" w:hAnsi="Times New Roman"/>
          <w:sz w:val="28"/>
          <w:szCs w:val="28"/>
          <w:lang w:val="ru-RU"/>
        </w:rPr>
        <w:t xml:space="preserve">с расширением 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JPG</w:t>
      </w:r>
      <w:bookmarkEnd w:id="26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лагаемых документов (графические разделы, Приложения). В формате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айлы с расширением </w:t>
      </w:r>
      <w:r>
        <w:rPr>
          <w:rFonts w:cs="Times New Roman" w:ascii="Times New Roman" w:hAnsi="Times New Roman"/>
          <w:sz w:val="28"/>
          <w:szCs w:val="28"/>
        </w:rPr>
        <w:t>jp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формляется Чертеж сооружения (части сооружения), а также Планы.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 рисунка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айла с расширением </w:t>
      </w:r>
      <w:r>
        <w:rPr>
          <w:rFonts w:cs="Times New Roman" w:ascii="Times New Roman" w:hAnsi="Times New Roman"/>
          <w:sz w:val="28"/>
          <w:szCs w:val="28"/>
        </w:rPr>
        <w:t>jpg</w:t>
      </w:r>
      <w:r>
        <w:rPr>
          <w:rFonts w:cs="Times New Roman" w:ascii="Times New Roman" w:hAnsi="Times New Roman"/>
          <w:sz w:val="28"/>
          <w:szCs w:val="28"/>
          <w:lang w:val="ru-RU"/>
        </w:rPr>
        <w:t>) должен быть равен 600(ширина)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700(высота) пикселей или 980(ширина)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1080(высота) пикселей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bookmarkStart w:id="28" w:name="OLE_LINK69"/>
      <w:bookmarkStart w:id="29" w:name="OLE_LINK68"/>
      <w:bookmarkStart w:id="30" w:name="OLE_LINK67"/>
      <w:r>
        <w:rPr>
          <w:rFonts w:cs="Times New Roman" w:ascii="Times New Roman" w:hAnsi="Times New Roman"/>
          <w:sz w:val="28"/>
          <w:szCs w:val="28"/>
          <w:lang w:val="ru-RU"/>
        </w:rPr>
        <w:t xml:space="preserve">файлы </w:t>
      </w:r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ru-RU"/>
        </w:rPr>
        <w:t>Документа должны располагаться в корневом каталоге Пакета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ы или </w:t>
      </w:r>
      <w:r>
        <w:rPr>
          <w:rFonts w:cs="Times New Roman" w:ascii="Times New Roman" w:hAnsi="Times New Roman"/>
          <w:sz w:val="28"/>
          <w:szCs w:val="28"/>
        </w:rPr>
        <w:t>JPEG</w:t>
      </w:r>
      <w:r>
        <w:rPr>
          <w:rFonts w:cs="Times New Roman" w:ascii="Times New Roman" w:hAnsi="Times New Roman"/>
          <w:sz w:val="28"/>
          <w:szCs w:val="28"/>
          <w:lang w:val="ru-RU"/>
        </w:rPr>
        <w:t>-файлы могут располагаться в подкаталогах &lt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</w:t>
      </w:r>
      <w:r>
        <w:rPr>
          <w:rFonts w:cs="Times New Roman" w:ascii="Times New Roman" w:hAnsi="Times New Roman"/>
          <w:sz w:val="28"/>
          <w:szCs w:val="28"/>
          <w:lang w:val="ru-RU"/>
        </w:rPr>
        <w:t>&gt;\..&lt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</w:t>
      </w:r>
      <w:r>
        <w:rPr>
          <w:rFonts w:cs="Times New Roman" w:ascii="Times New Roman" w:hAnsi="Times New Roman"/>
          <w:sz w:val="28"/>
          <w:szCs w:val="28"/>
          <w:lang w:val="ru-RU"/>
        </w:rPr>
        <w:t>&gt;\&lt;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ай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(в данном случае путь к файлам должен быть указан в XML-файле относительн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алога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XM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файла</w:t>
      </w:r>
      <w:r>
        <w:rPr>
          <w:rFonts w:cs="Times New Roman" w:ascii="Times New Roman" w:hAnsi="Times New Roman"/>
          <w:sz w:val="28"/>
          <w:szCs w:val="28"/>
          <w:lang w:val="ru-RU"/>
        </w:rPr>
        <w:t>). Наименования каталогов и имен файлов не должны содержать пробелов и служебных символов, таких как: +/ \ * &lt; &gt;@ « ” `] [ { } $ # ~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а Документа, содержащего сведения о линейном сооружении должно иметь следующий вид: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OKS _*.</w:t>
      </w:r>
      <w:r>
        <w:rPr>
          <w:rFonts w:cs="Times New Roman" w:ascii="Times New Roman" w:hAnsi="Times New Roman"/>
          <w:sz w:val="28"/>
          <w:szCs w:val="28"/>
          <w:lang w:val="ru-RU"/>
        </w:rPr>
        <w:t>xml, где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OK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фикс, обозначающий файл Документа со сведениями о линейном сооружении;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никальный набор символов, соответствующий GUID, указанный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ТP/@GUID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файла Документа, содержащего сведения об условной части линейного сооружения должно иметь следующий вид: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PART _&lt;</w:t>
      </w:r>
      <w:r>
        <w:rPr>
          <w:rFonts w:cs="Times New Roman" w:ascii="Times New Roman" w:hAnsi="Times New Roman"/>
          <w:b/>
          <w:sz w:val="28"/>
          <w:szCs w:val="28"/>
        </w:rPr>
        <w:t>K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&gt;_*</w:t>
      </w:r>
      <w:r>
        <w:rPr>
          <w:rFonts w:cs="Times New Roman" w:ascii="Times New Roman" w:hAnsi="Times New Roman"/>
          <w:sz w:val="28"/>
          <w:szCs w:val="28"/>
          <w:lang w:val="ru-RU"/>
        </w:rPr>
        <w:t>.xml, где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>LP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фикс, обозначающий файл Документа со сведениями об условной части линейного сооружения;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b/>
          <w:sz w:val="28"/>
          <w:szCs w:val="28"/>
        </w:rPr>
        <w:t>K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учетный номер кадастрового округа, в котором расположена условная часть линейного сооружения, при необходимости дополненный лидирующим нулем до двух знаков;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никальный набор символов, соответствующий GUID, указанный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файле (ТP/@GUID).</w:t>
      </w:r>
    </w:p>
    <w:p>
      <w:pPr>
        <w:pStyle w:val="Style22"/>
        <w:rPr/>
      </w:pPr>
      <w:bookmarkStart w:id="31" w:name="OLE_LINK79"/>
      <w:bookmarkStart w:id="32" w:name="OLE_LINK78"/>
      <w:bookmarkStart w:id="33" w:name="OLE_LINK77"/>
      <w:bookmarkEnd w:id="31"/>
      <w:bookmarkEnd w:id="32"/>
      <w:bookmarkEnd w:id="33"/>
      <w:r>
        <w:rPr>
          <w:rFonts w:eastAsia="SimSun;宋体" w:cs="Times New Roman" w:ascii="Times New Roman" w:hAnsi="Times New Roman"/>
          <w:sz w:val="28"/>
          <w:szCs w:val="28"/>
          <w:lang w:val="ru-RU"/>
        </w:rPr>
        <w:t>Расширение имен файлов может указываться как строчными, так и прописными буквами.</w:t>
      </w:r>
    </w:p>
    <w:p>
      <w:pPr>
        <w:pStyle w:val="Style22"/>
        <w:rPr>
          <w:rFonts w:ascii="Times New Roman" w:hAnsi="Times New Roman" w:eastAsia="SimSun;宋体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ru-RU"/>
        </w:rPr>
      </w:r>
      <w:bookmarkStart w:id="34" w:name="OLE_LINK79"/>
      <w:bookmarkStart w:id="35" w:name="OLE_LINK78"/>
      <w:bookmarkStart w:id="36" w:name="OLE_LINK77"/>
      <w:bookmarkStart w:id="37" w:name="OLE_LINK79"/>
      <w:bookmarkStart w:id="38" w:name="OLE_LINK78"/>
      <w:bookmarkStart w:id="39" w:name="OLE_LINK77"/>
      <w:bookmarkEnd w:id="37"/>
      <w:bookmarkEnd w:id="38"/>
      <w:bookmarkEnd w:id="39"/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файл XML, PDF и JPEG должен быть подписан собственной электронной подписью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Файл электронной подписи должен размещаться в том же каталоге, что и подписываемый файл. </w:t>
      </w:r>
    </w:p>
    <w:p>
      <w:pPr>
        <w:pStyle w:val="Style22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Имя файла электронной подписи должно иметь вид: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ru-RU"/>
        </w:rPr>
        <w:t>&lt;имя подписываемого файла&gt;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.sig</w:t>
      </w:r>
    </w:p>
    <w:p>
      <w:pPr>
        <w:pStyle w:val="Style22"/>
        <w:rPr>
          <w:rFonts w:ascii="Times New Roman" w:hAnsi="Times New Roman" w:cs="Times New Roman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>Логическая модель файла обме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bookmarkStart w:id="40" w:name="OLE_LINK81"/>
      <w:bookmarkStart w:id="41" w:name="OLE_LINK80"/>
      <w:bookmarkStart w:id="42" w:name="OLE_LINK31"/>
      <w:bookmarkStart w:id="43" w:name="OLE_LINK30"/>
      <w:bookmarkStart w:id="44" w:name="OLE_LINK29"/>
      <w:r>
        <w:rPr>
          <w:rFonts w:eastAsia="Calibri" w:cs="Times New Roman" w:ascii="Times New Roman" w:hAnsi="Times New Roman"/>
          <w:sz w:val="28"/>
          <w:szCs w:val="28"/>
          <w:lang w:val="ru-RU"/>
        </w:rPr>
        <w:t>Структура логической модели XML-файла состоит из строк и представлена элементами и атрибутами XML (тегами), а также их знач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 xml:space="preserve">Элемен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составная часть </w:t>
      </w:r>
      <w:r>
        <w:rPr>
          <w:rFonts w:cs="Times New Roman" w:ascii="Times New Roman" w:hAnsi="Times New Roman"/>
          <w:spacing w:val="1"/>
          <w:sz w:val="28"/>
          <w:szCs w:val="28"/>
        </w:rPr>
        <w:t>XML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-документа,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ющая собой некоторую законченную смысловую единицу. Элемент может содержать один или несколько вложенных элементов и/или атрибутов - составной элемент (элемент сложного типа). Элемент, не содержащий в себе другие элементы/атрибуты – простой элемент (элемент простого тип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Атрибут</w:t>
      </w:r>
      <w:r>
        <w:rPr>
          <w:rFonts w:cs="Times New Roman" w:ascii="Times New Roman" w:hAnsi="Times New Roman"/>
          <w:bCs/>
          <w:spacing w:val="1"/>
          <w:sz w:val="28"/>
          <w:szCs w:val="28"/>
          <w:lang w:val="ru-RU"/>
        </w:rPr>
        <w:t xml:space="preserve"> представляет собой составную часть элемента, </w:t>
      </w:r>
      <w:bookmarkStart w:id="45" w:name="OLE_LINK12"/>
      <w:bookmarkStart w:id="46" w:name="OLE_LINK11"/>
      <w:bookmarkStart w:id="47" w:name="OLE_LINK10"/>
      <w:r>
        <w:rPr>
          <w:rFonts w:cs="Times New Roman" w:ascii="Times New Roman" w:hAnsi="Times New Roman"/>
          <w:bCs/>
          <w:spacing w:val="1"/>
          <w:sz w:val="28"/>
          <w:szCs w:val="28"/>
          <w:lang w:val="ru-RU"/>
        </w:rPr>
        <w:t>уточняющую свойства элемента,</w:t>
      </w:r>
      <w:bookmarkEnd w:id="45"/>
      <w:bookmarkEnd w:id="46"/>
      <w:bookmarkEnd w:id="47"/>
      <w:r>
        <w:rPr>
          <w:rFonts w:cs="Times New Roman" w:ascii="Times New Roman" w:hAnsi="Times New Roman"/>
          <w:bCs/>
          <w:spacing w:val="1"/>
          <w:sz w:val="28"/>
          <w:szCs w:val="28"/>
          <w:lang w:val="ru-RU"/>
        </w:rPr>
        <w:t xml:space="preserve"> несущую дополнительную информацию об элементе. Атрибут всегда определяется как простой тип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писание структуры  XML-схемы файла обмена приводится в табличной форме.</w:t>
      </w:r>
    </w:p>
    <w:tbl>
      <w:tblPr>
        <w:tblW w:w="9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709"/>
        <w:gridCol w:w="1134"/>
        <w:gridCol w:w="2268"/>
        <w:gridCol w:w="2309"/>
      </w:tblGrid>
      <w:tr>
        <w:trPr>
          <w:trHeight w:val="76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Код эле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Форм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Наименование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Дополнительная информация</w:t>
            </w:r>
          </w:p>
        </w:tc>
      </w:tr>
      <w:tr>
        <w:trPr>
          <w:trHeight w:val="461" w:hRule="exact"/>
        </w:trPr>
        <w:tc>
          <w:tcPr>
            <w:tcW w:w="9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&lt;наименование элемента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(комплексного типового элемента)</w:t>
            </w:r>
            <w:r>
              <w:rPr>
                <w:b/>
                <w:sz w:val="28"/>
                <w:szCs w:val="28"/>
                <w:lang w:val="ru-RU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Код элемент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ется сокращенное наименование (код)  описываемого элемента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х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элем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указывается сокращенное наименование (код) элемен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(комплексного типового элемента)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атрибута, входящего в состав описываемого эле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для атрибута в графе «Код элемента» повторяется код элемента (или комплексного типового элемента), составной частью которого является атриб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ок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«Наименование элемента (комплексного типового элемент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одится полное и сокращенное наименование описываемого элемента, а также необходимая дополнительная информ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20"/>
          <w:rFonts w:eastAsia="Calibri"/>
          <w:sz w:val="28"/>
          <w:szCs w:val="28"/>
          <w:lang w:val="ru-RU"/>
        </w:rPr>
        <w:t xml:space="preserve">Синтаксис сокращенного наименования тега долже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соответствовать его наименованию в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20"/>
          <w:rFonts w:eastAsia="Calibri"/>
          <w:sz w:val="28"/>
          <w:szCs w:val="28"/>
        </w:rPr>
        <w:t>XML</w:t>
      </w:r>
      <w:r>
        <w:rPr>
          <w:rStyle w:val="Style20"/>
          <w:rFonts w:eastAsia="Calibri"/>
          <w:sz w:val="28"/>
          <w:szCs w:val="28"/>
          <w:lang w:val="ru-RU"/>
        </w:rPr>
        <w:t>-схем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Тип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ются символы (обозначения),</w:t>
      </w:r>
      <w:r>
        <w:rPr>
          <w:rStyle w:val="Style21"/>
          <w:rFonts w:eastAsia="Calibri"/>
          <w:sz w:val="28"/>
          <w:szCs w:val="28"/>
          <w:lang w:val="ru-RU"/>
        </w:rPr>
        <w:t xml:space="preserve"> </w:t>
      </w:r>
      <w:r>
        <w:rPr>
          <w:rStyle w:val="Style20"/>
          <w:rFonts w:eastAsia="Calibri"/>
          <w:sz w:val="28"/>
          <w:szCs w:val="28"/>
          <w:lang w:val="ru-RU"/>
        </w:rPr>
        <w:t xml:space="preserve">определяющие </w:t>
      </w:r>
      <w:r>
        <w:rPr>
          <w:rStyle w:val="Style21"/>
          <w:rFonts w:eastAsia="Calibri"/>
          <w:sz w:val="28"/>
          <w:szCs w:val="28"/>
          <w:lang w:val="ru-RU"/>
        </w:rPr>
        <w:t xml:space="preserve">признак обязательности </w:t>
      </w:r>
      <w:r>
        <w:rPr>
          <w:rStyle w:val="Style21"/>
          <w:rFonts w:eastAsia="Calibri"/>
          <w:i w:val="false"/>
          <w:sz w:val="28"/>
          <w:szCs w:val="28"/>
          <w:lang w:val="ru-RU"/>
        </w:rPr>
        <w:t xml:space="preserve">- </w:t>
      </w:r>
      <w:r>
        <w:rPr>
          <w:rStyle w:val="Style20"/>
          <w:rFonts w:eastAsia="Calibri"/>
          <w:sz w:val="28"/>
          <w:szCs w:val="28"/>
          <w:lang w:val="ru-RU"/>
        </w:rPr>
        <w:t>присутствия элемента</w:t>
      </w:r>
      <w:r>
        <w:rPr>
          <w:rFonts w:cs="Times New Roman" w:ascii="Times New Roman" w:hAnsi="Times New Roman"/>
          <w:sz w:val="28"/>
          <w:szCs w:val="28"/>
          <w:lang w:val="ru-RU"/>
        </w:rPr>
        <w:t>/атрибута</w:t>
      </w:r>
      <w:r>
        <w:rPr>
          <w:rStyle w:val="Style20"/>
          <w:rFonts w:eastAsia="Calibri"/>
          <w:sz w:val="28"/>
          <w:szCs w:val="28"/>
          <w:lang w:val="ru-RU"/>
        </w:rPr>
        <w:t xml:space="preserve"> (совокупности наименования элемента</w:t>
      </w:r>
      <w:r>
        <w:rPr>
          <w:rFonts w:cs="Times New Roman" w:ascii="Times New Roman" w:hAnsi="Times New Roman"/>
          <w:sz w:val="28"/>
          <w:szCs w:val="28"/>
          <w:lang w:val="ru-RU"/>
        </w:rPr>
        <w:t>/атрибута</w:t>
      </w:r>
      <w:r>
        <w:rPr>
          <w:rStyle w:val="Style20"/>
          <w:rFonts w:eastAsia="Calibri"/>
          <w:sz w:val="28"/>
          <w:szCs w:val="28"/>
          <w:lang w:val="ru-RU"/>
        </w:rPr>
        <w:t xml:space="preserve"> и его значения) в файле. </w:t>
      </w:r>
      <w:r>
        <w:rPr>
          <w:rStyle w:val="Style20"/>
          <w:rFonts w:eastAsia="Calibri"/>
          <w:sz w:val="28"/>
          <w:szCs w:val="28"/>
        </w:rPr>
        <w:t>Признак обязательности может принимать следующие значения</w:t>
      </w:r>
      <w:r>
        <w:rPr>
          <w:rFonts w:cs="Times New Roman" w:ascii="Times New Roman" w:hAnsi="Times New Roman"/>
          <w:spacing w:val="-8"/>
          <w:sz w:val="28"/>
          <w:szCs w:val="28"/>
        </w:rPr>
        <w:t>: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– обязательный элемент, должен обязательн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присутствовать в </w:t>
      </w:r>
      <w:r>
        <w:rPr>
          <w:rFonts w:cs="Times New Roman" w:ascii="Times New Roman" w:hAnsi="Times New Roman"/>
          <w:spacing w:val="-6"/>
          <w:sz w:val="28"/>
          <w:szCs w:val="28"/>
        </w:rPr>
        <w:t>XM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-доку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 – необязательный элемент, может как присутствовать, так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и отсутствовать в </w:t>
      </w:r>
      <w:r>
        <w:rPr>
          <w:rFonts w:cs="Times New Roman" w:ascii="Times New Roman" w:hAnsi="Times New Roman"/>
          <w:spacing w:val="-6"/>
          <w:sz w:val="28"/>
          <w:szCs w:val="28"/>
        </w:rPr>
        <w:t>XML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-доку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А – обязательный атрибут, должен обязательно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присутствовать в эле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– необязательный атрибут, может как присутствовать, так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и отсутствовать в элемент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Style w:val="Style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– символ, обозначающий условие выбора (или-или), позволяющее присутствовать лишь одному из указанных элементов /атрибутов. </w:t>
      </w:r>
      <w:r>
        <w:rPr>
          <w:rStyle w:val="Style20"/>
          <w:sz w:val="28"/>
          <w:szCs w:val="28"/>
          <w:lang w:val="ru-RU"/>
        </w:rPr>
        <w:t>В зависимости от заданного условия либо должен обязательно присутствовать только один элемент/атрибут из представленных в группе условно-зависимых элементов/атрибутов, либо может присутствовать только один элемент/атрибут из представленных в группе условно-зависимых элементов/атрибут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мвол может добавляться к указанным выше символам, например «УО», «УНА» и т.д.</w:t>
      </w:r>
    </w:p>
    <w:p>
      <w:pPr>
        <w:pStyle w:val="Style40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20"/>
          <w:sz w:val="28"/>
          <w:szCs w:val="28"/>
          <w:lang w:val="ru-RU"/>
        </w:rPr>
        <w:t>В случае если количество реализаций элемента в файле может быть более одной, то признак обязательности элемента дополняется симво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bookmarkStart w:id="48" w:name="OLE_LINK15"/>
      <w:bookmarkStart w:id="49" w:name="OLE_LINK14"/>
      <w:bookmarkStart w:id="50" w:name="OLE_LINK13"/>
      <w:r>
        <w:rPr>
          <w:rFonts w:cs="Times New Roman" w:ascii="Times New Roman" w:hAnsi="Times New Roman"/>
          <w:sz w:val="28"/>
          <w:szCs w:val="28"/>
          <w:lang w:val="ru-RU"/>
        </w:rPr>
        <w:t>определяющим множественность элемента</w:t>
      </w:r>
      <w:bookmarkEnd w:id="48"/>
      <w:bookmarkEnd w:id="49"/>
      <w:bookmarkEnd w:id="50"/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Style w:val="Style20"/>
          <w:sz w:val="28"/>
          <w:szCs w:val="28"/>
          <w:lang w:val="ru-RU"/>
        </w:rPr>
        <w:t>«М», например: «НМ», «ОМ», «УОМ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а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каждого простого элемента и для атрибута указываются: символ формата, а вслед за ним в круглых скобках – длина (размер) поля элемента/атрибута. Если длина не указана, то длина может быть произвольная. Для форматов </w:t>
      </w:r>
      <w:r>
        <w:rPr>
          <w:rStyle w:val="Style20"/>
          <w:rFonts w:eastAsia="Calibri"/>
          <w:sz w:val="28"/>
          <w:szCs w:val="28"/>
          <w:lang w:val="ru-RU"/>
        </w:rPr>
        <w:t>прост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ментов/атрибутов, являющихся базовыми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, например, с типом «</w:t>
      </w:r>
      <w:r>
        <w:rPr>
          <w:rFonts w:cs="Times New Roman" w:ascii="Times New Roman" w:hAnsi="Times New Roman"/>
          <w:sz w:val="28"/>
          <w:szCs w:val="28"/>
        </w:rPr>
        <w:t>date</w:t>
      </w:r>
      <w:r>
        <w:rPr>
          <w:rFonts w:cs="Times New Roman" w:ascii="Times New Roman" w:hAnsi="Times New Roman"/>
          <w:sz w:val="28"/>
          <w:szCs w:val="28"/>
          <w:lang w:val="ru-RU"/>
        </w:rPr>
        <w:t>» (дата), длина не указы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ы формата простого элемента и атрибута соответствуют представленным ниже обозначениям: 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– &lt;текст (символьная строка)&gt;; 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&lt;число</w:t>
      </w:r>
      <w:r>
        <w:rPr>
          <w:rStyle w:val="Style20"/>
          <w:sz w:val="28"/>
          <w:szCs w:val="28"/>
          <w:lang w:val="ru-RU"/>
        </w:rPr>
        <w:t xml:space="preserve"> (целое или дробное)</w:t>
      </w:r>
      <w:r>
        <w:rPr>
          <w:rFonts w:cs="Times New Roman" w:ascii="Times New Roman" w:hAnsi="Times New Roman"/>
          <w:sz w:val="28"/>
          <w:szCs w:val="28"/>
          <w:lang w:val="ru-RU"/>
        </w:rPr>
        <w:t>&gt;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&lt;дата&gt;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а в формате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ГГГГ-ММ-ДД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gt;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(год-месяц-день)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&lt;код&gt;, </w:t>
      </w:r>
      <w:r>
        <w:rPr>
          <w:rFonts w:cs="Times New Roman" w:ascii="Times New Roman" w:hAnsi="Times New Roman"/>
          <w:sz w:val="28"/>
          <w:szCs w:val="28"/>
          <w:lang w:val="ru-RU"/>
        </w:rPr>
        <w:t>кодовое значение по классификатору, справочнику, и т.п.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– &lt;булево выражение&gt;, л</w:t>
      </w:r>
      <w:r>
        <w:rPr>
          <w:rFonts w:cs="Times New Roman" w:ascii="Times New Roman" w:hAnsi="Times New Roman"/>
          <w:sz w:val="28"/>
          <w:szCs w:val="28"/>
          <w:lang w:val="ru-RU"/>
        </w:rPr>
        <w:t>огический тип «Истина/Ложь»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Z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lt;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целое положительное число или ноль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&gt;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значением элемента/атрибута является дробное десятичное число, то формат представляется  в виде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где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аксимальное количество знаков в числе, включая целую и дробную часть числа, без учета десятичной точки и знака «-» (минус)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о знаков дробной части числа. Если значением элемента/атрибута является символьная строка (текст), имеющая минимальное и максимальное значение, то формат представляется в виде Т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где: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инимальное количество символов,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аксимальное количество символов, символ «-» – раздел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оставных элементов 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Формат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казывается </w:t>
      </w:r>
      <w:r>
        <w:rPr>
          <w:rStyle w:val="Style21"/>
          <w:rFonts w:eastAsia="Calibri"/>
          <w:sz w:val="28"/>
          <w:szCs w:val="28"/>
          <w:lang w:val="ru-RU"/>
        </w:rPr>
        <w:t>признак типа элемент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yle20"/>
          <w:rFonts w:eastAsia="Calibri"/>
          <w:sz w:val="28"/>
          <w:szCs w:val="28"/>
        </w:rPr>
        <w:t xml:space="preserve">Может принимать </w:t>
      </w:r>
      <w:r>
        <w:rPr>
          <w:rFonts w:cs="Times New Roman" w:ascii="Times New Roman" w:hAnsi="Times New Roman"/>
          <w:sz w:val="28"/>
          <w:szCs w:val="28"/>
        </w:rPr>
        <w:t>следующие обозначения: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S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&lt;элемент&gt;, составной элемент (</w:t>
      </w:r>
      <w:r>
        <w:rPr>
          <w:rStyle w:val="Style20"/>
          <w:sz w:val="28"/>
          <w:szCs w:val="28"/>
          <w:lang w:val="ru-RU"/>
        </w:rPr>
        <w:t>сложный элемент логической модели, который содержит вложенные элементы)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&lt;элемент&gt;, составной элемент, содержащий атрибут (</w:t>
      </w:r>
      <w:r>
        <w:rPr>
          <w:rStyle w:val="Style20"/>
          <w:sz w:val="28"/>
          <w:szCs w:val="28"/>
          <w:lang w:val="ru-RU"/>
        </w:rPr>
        <w:t>сложный элемент логической модели, который содержит вложенные элементы и атрибуты)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;</w:t>
      </w:r>
    </w:p>
    <w:p>
      <w:pPr>
        <w:pStyle w:val="Style40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 - &lt;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комплексный типовой элемент</w:t>
      </w:r>
      <w:r>
        <w:rPr>
          <w:rFonts w:cs="Times New Roman" w:ascii="Times New Roman" w:hAnsi="Times New Roman"/>
          <w:sz w:val="28"/>
          <w:szCs w:val="28"/>
          <w:lang w:val="ru-RU"/>
        </w:rPr>
        <w:t>&gt;, группа элементов и/или атрибутов, комплексный (базовый) тип (определенный набор (совокупность) элементов/атрибутов, объединенных в группу с общим наименованием, и используемый в таком составе в других элементах схемы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составные элементы описываются отдельно. Атрибут составного элемента описываетс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 описания основного эле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ф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Наименова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ется полное наименование элемента или атрибута, комплексного типового элемента, соответствующее его аннотации в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-схеме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pacing w:val="4"/>
          <w:sz w:val="28"/>
          <w:szCs w:val="28"/>
          <w:lang w:val="ru-RU"/>
        </w:rPr>
        <w:t>В графе «</w:t>
      </w:r>
      <w:r>
        <w:rPr>
          <w:rFonts w:eastAsia="Calibri" w:cs="Times New Roman" w:ascii="Times New Roman" w:hAnsi="Times New Roman"/>
          <w:b/>
          <w:spacing w:val="4"/>
          <w:sz w:val="28"/>
          <w:szCs w:val="28"/>
          <w:lang w:val="ru-RU"/>
        </w:rPr>
        <w:t>Дополнительная информация</w:t>
      </w:r>
      <w:r>
        <w:rPr>
          <w:rFonts w:eastAsia="Calibri" w:cs="Times New Roman" w:ascii="Times New Roman" w:hAnsi="Times New Roman"/>
          <w:spacing w:val="4"/>
          <w:sz w:val="28"/>
          <w:szCs w:val="28"/>
          <w:lang w:val="ru-RU"/>
        </w:rPr>
        <w:t>» указывается дополнительное описание элемента, атрибута. Для составного элемента указывается ссылка на место отдельного описания состава данного элемента, и при необходимости, его наименование. Для элементов/атрибутов, принимающих перечень значений из классификатора (справочника, кодового словаря и т.п.), указывается соответствующее наименование классификатора (справочника, кодового словаря и т.п.). Если элемент/атрибут имеет в рамках установленного формата ограниченное количество возможных значений, то указываются эти значения. Также могут указываться иные дополнительные сведения</w:t>
      </w:r>
      <w:bookmarkEnd w:id="40"/>
      <w:bookmarkEnd w:id="41"/>
      <w:bookmarkEnd w:id="42"/>
      <w:bookmarkEnd w:id="43"/>
      <w:bookmarkEnd w:id="44"/>
      <w:r>
        <w:rPr>
          <w:rFonts w:eastAsia="Calibri" w:cs="Times New Roman" w:ascii="Times New Roman" w:hAnsi="Times New Roman"/>
          <w:spacing w:val="4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eastAsia="Calibri" w:cs="Times New Roman"/>
          <w:spacing w:val="-7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pacing w:val="-7"/>
          <w:sz w:val="28"/>
          <w:szCs w:val="28"/>
          <w:lang w:val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>Общие требования к заполнению технического плана в формате xm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XML-файл не должны включаться реквизиты, в которых отсутствуют данные (при отсутствии данных соответствующие теги должны отсутствовать). Замена отсутствующих данных знаком «-» (прочерк) не допуск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ле &lt;CadastralNumber&gt; (Кадастровый номер линейного сооружения) для линейного сооружения,  расположенного на территории более одного кадастрового округа (в ветках /ExistLinearConstruction/ExistAllLinear/@CadastralNumber и /ExistLinearConstruction/ExistConditionalPart/@CadastralNumber) заполняется по установленному шаблону для кадастрового номера линейного сооружения, где части кадастрового номера, соответствующие номеру кадастрового округа, номеру кадастрового района, номеру кадастрового квартала - строго нули, разделенные двоеточиями 0:0:0:. В остальных ветках схемы поля &lt;CadastralNumber&gt; (Кадастровый номер), &lt;CadastralBlock&gt; (Кадастровый номер квартала) заполняются по установленному шаблону с фиксированным количеством символов для частей кадастрового номера, соответствующих номеру кадастрового округа, номеру кадастрового района, номеру кадастрового квартала, разделенные двоеточиями и без пробелов. Например, кадастровый номер объекта недвижимости 01:01:0000001:1. При этом части кадастрового номера, соответствующие номеру кадастрового округа и номеру кадастрового района дополняются при необходимости лидирующим нулем до 2-х символов. Часть кадастрового номера, соответствующая номеру квартала дополняется лидирующими нулями до 6 или 7 символов, в зависимости от принятого шаблона в данном кадастровом округ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ординаты должны быть представлены в геодезической системе координа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обальный уникальный идентификатор пакета GUID представляет собой строку, состоящую из 36 символов, сгруппированных в пять разделов и разделенных дефисами. Формат четкой последовательности:  8-4-4-4-12. Первая группа состоит из 8 символов, следующие 3 группы по 4 символа, и последняя группа 12 символов. Символы - в диапазоне от нуля до девяти (0 – 9), буквы латинского алфавита A, B, C, D, E, F верхнего и нижнего регистра (a-fA-F):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[a-fA-F0-9]{8}-[a-fA-F0-9]{4}-[a-fA-F0-9]{4}-[a-fA-F0-9]{4}-[a-fA-F0-9]{12}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пример: 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c49620f0-6D81-45a3-B65d-8c9649bb7623; 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F2504E0-4F89-11D3-9A0C-0305E82C3301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pacing w:val="-5"/>
          <w:sz w:val="28"/>
          <w:lang w:val="ru-RU"/>
        </w:rPr>
        <w:t>Глобальный уникальный идентификатор пакета (GUID) основан на стандартных универсальных уникальных идентификаторах (UUID)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pacing w:val="-5"/>
          <w:sz w:val="28"/>
          <w:lang w:val="ru-RU"/>
        </w:rPr>
        <w:t>GUID присваивается файлу каждый раз при передаче файла в орган кадастрового учета (ОКУ). При повторной подаче технического плана в ОКУ необходимо присвоить новый GUID, даже если сведения технического плана не изменялись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исок сокращений, используемых в тексте таблиц описания структуры XML-файла: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ФИО – фамилия, имя, отчество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ОКАТО – Общероссийский классификатор объектов административно-территориального деления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КЛАДР – Классификатор адресов России</w:t>
      </w:r>
    </w:p>
    <w:p>
      <w:pPr>
        <w:pStyle w:val="Normal"/>
        <w:suppressAutoHyphens w:val="true"/>
        <w:spacing w:lineRule="auto" w:line="360"/>
        <w:ind w:firstLine="720"/>
        <w:rPr/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Общероссийский классификатор территорий муниципальных образований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АС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ая информационная адресная система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>ОНС – Объект незавершенного строительства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лан 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лан этажа или план части этажа сооружения, а в случае отсутствия у сооружения этажей - план сооружения или план части сооружения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  <w:lang w:val="ru-RU"/>
        </w:rPr>
        <w:t xml:space="preserve">Сборник классификаторов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-5"/>
          <w:sz w:val="28"/>
          <w:lang w:val="ru-RU"/>
        </w:rPr>
        <w:t>Сборник классификаторов, используемых Федеральной службой государственной регистрации, кадастра и картографии в автоматизированных системах ведения Единого государственного реестра прав на недвижимое имущество и сделок с ним и государственного кадастра недвижимости, утвержденный приказом Росреестра от 12.10.2011 № П/389.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№693 </w:t>
      </w:r>
      <w:r>
        <w:rPr>
          <w:rFonts w:cs="Times New Roman" w:ascii="Times New Roman" w:hAnsi="Times New Roman"/>
          <w:spacing w:val="-5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Требования к подготовке технического плана сооружения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Минэкономразвития 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3 ноября 2011 г. № 693 «Об утверждении формы технического плана сооружения и требований к его подготовке»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4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граничения на тип строка, используемые в схеме, указаны в графе «Дополнительная информация». Описание простых типов данных и ограничений представлено отдельным файлом «Содержание P_CommonSimpleType».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1"/>
        <w:keepLines/>
        <w:pageBreakBefore w:val="false"/>
        <w:widowControl w:val="false"/>
        <w:numPr>
          <w:ilvl w:val="0"/>
          <w:numId w:val="1"/>
        </w:numPr>
        <w:tabs>
          <w:tab w:val="clear" w:pos="708"/>
        </w:tabs>
        <w:suppressAutoHyphens w:val="true"/>
        <w:kinsoku w:val="false"/>
        <w:overflowPunct w:val="false"/>
        <w:autoSpaceDE w:val="false"/>
        <w:snapToGrid w:val="false"/>
        <w:spacing w:before="0" w:after="120"/>
        <w:ind w:left="431" w:hanging="431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>Описание структуры xml-схемы файла обмена.</w:t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писание корневого элемента XML-схемы Технического линейного сооружения, расположенного на территории более одного кадастрового округа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4"/>
        <w:gridCol w:w="1547"/>
        <w:gridCol w:w="702"/>
        <w:gridCol w:w="984"/>
        <w:gridCol w:w="2532"/>
        <w:gridCol w:w="3136"/>
      </w:tblGrid>
      <w:tr>
        <w:trPr>
          <w:tblHeader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Содержание элемент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Ти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Форма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ru-RU" w:eastAsia="ru-RU"/>
              </w:rPr>
              <w:t>Дополнительная информация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TPLinea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ag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акет информаци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CadastralWork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щие сведения о кадастровых работах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GeneralCadastralWorks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6 «Общие сведения о кадастровых работах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System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еречень систем координат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oordSystems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9 «Перечень систем координат, Описание местоположения границ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2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putDat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InputData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</w:t>
            </w:r>
            <w:r>
              <w:rPr>
                <w:sz w:val="24"/>
                <w:szCs w:val="24"/>
              </w:rPr>
              <w:t>5.7 «Исходные данные»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21-25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vey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выполненных измерениях и расчетах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10 «Сведения о выполненных измерениях и расчетах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28-31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аключение кадастрового инженер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граничение на тип строка nonEmptyString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4, 6, 9-11, 52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GeodesicPlotting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хема геодезических построений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PDF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4 «Описание комплексных типов, используемых в схеме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8, 9-11, 55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Disposi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хема расположения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Схема расположения сооружения, части (частей) сооружения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PDF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4 «Описание комплексных типов, используемых в схеме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9-11, 56, 57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Contou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Чертеж контура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теж контура сооружения, части (частей) сооружения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liedFilesJPEG. Чертеж должен быть в формате </w:t>
            </w:r>
            <w:r>
              <w:rPr>
                <w:sz w:val="24"/>
                <w:szCs w:val="24"/>
              </w:rPr>
              <w:t>JPEG. 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4 «Описание комплексных типов, используемых в схеме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5, 6, 9-11, 15, 58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ndix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ppendix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4 «Описание комплексных типов, используемых в схеме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7, 9-11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sConditionalPart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ные файлы, содержащие сведения Технического плана об условных частях линейного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TPLinea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GUID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36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лобальный уникальный идентификатор пакет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писание заполнения поля с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. п. 4 Общих требований к заполнению технического плана в формате XML. Ограничение на тип строка sGUID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TPLinea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Vers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Версия схемы 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Фиксированное значение версии схемы - версия 03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TPLinea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ведения о программном продукте, с помощью которого создан документ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Группа обязательных атрибутов. </w:t>
            </w:r>
            <w:r>
              <w:rPr>
                <w:sz w:val="24"/>
                <w:szCs w:val="24"/>
              </w:rPr>
              <w:t>См. описание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 («Сведения о программном продукте, с помощью которого создан документ»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ameSoftw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500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 программы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Ограничение на тип строка </w:t>
            </w:r>
            <w:r>
              <w:rPr>
                <w:sz w:val="24"/>
                <w:szCs w:val="24"/>
              </w:rPr>
              <w:t>sNe500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gNeSoftwar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VersionSoftw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120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ерсия программы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Ограничение на тип строка </w:t>
            </w:r>
            <w:r>
              <w:rPr>
                <w:sz w:val="24"/>
                <w:szCs w:val="24"/>
              </w:rPr>
              <w:t>sNe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12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Описание вложений элементов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Packag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LinearConstruc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государственный кадастровый учет линейного сооружения, расположенного на территории более одного кадастрового округ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 в главе 5.2 «Постановка на государственный кадастровый учет линейного сооружения, расположенного на территории более одного кадастрового округа».</w:t>
            </w:r>
          </w:p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9, 10, 12, 18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stLinearConstruc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tabs>
                <w:tab w:val="clear" w:pos="708"/>
                <w:tab w:val="left" w:pos="6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адастровый учет изменений линейного сооружения, расположенного на территории более одного кадастрового округ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Construction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3 «Государственный кадастровый учет изменений линейного сооружения, расположенного на территории более одного кадастрового округа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9, 10, 12, 18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Construction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(изменение) части (частей) линейного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Заполняется если технический план подготовлен в результате выполнения кадастровых работ в связи с образованием либо изменением части (частей) сооружения, и при этом  одновременно не выполнялись кадастровые работы в связи с созданием сооружения, либо образованием сооружения, либо изменением сведений о сооружении. </w:t>
            </w: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2, 11, 18 Приказа №69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Constructions (Образование (изменение) части (частей) сооружения, если при этом одновременно не выполнялись кадастровые работы в связи с созданием сооружения либо образованием сооружения либо изменением сведений о сооружении)</w:t>
            </w:r>
          </w:p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(Сведения о частях сооружения вносятся 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48-51 Приказа №693)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Описание заполнения поля </w:t>
            </w:r>
            <w:r>
              <w:rPr>
                <w:sz w:val="24"/>
                <w:szCs w:val="24"/>
              </w:rPr>
              <w:t>для кадастрового номера линейного сооружени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см. п. 2 Общих требований к заполнению технического плана в формате XML. Ограничение на тип строка sCadastralNumberLinear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Construc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ование части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главе 5.5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«Сведения о части (частях) линейного сооружения».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Construction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ение части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SubObject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5 «Сведения о части (частях) линейного сооружения»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AppliedFilesConditionalParts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ppliedFileConditionalPar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иложенный файл со сведениями об условной части линейного сооружени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AppliedFileXML.</w:t>
            </w:r>
            <w:r>
              <w:rPr>
                <w:sz w:val="24"/>
                <w:szCs w:val="24"/>
              </w:rPr>
              <w:t xml:space="preserve"> 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>в главе 5.4 «Описание комплексных типов, используемых в схеме».</w:t>
            </w:r>
          </w:p>
        </w:tc>
      </w:tr>
    </w:tbl>
    <w:p>
      <w:pPr>
        <w:pStyle w:val="Style23"/>
        <w:tabs>
          <w:tab w:val="clear" w:pos="708"/>
          <w:tab w:val="left" w:pos="1740" w:leader="none"/>
          <w:tab w:val="left" w:pos="3725" w:leader="none"/>
          <w:tab w:val="left" w:pos="4435" w:leader="none"/>
          <w:tab w:val="left" w:pos="5143" w:leader="none"/>
          <w:tab w:val="left" w:pos="7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тановка на государственный кадастровый учет линейного сооружения, расположенного на территории более одного кадастрового округ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547"/>
        <w:gridCol w:w="561"/>
        <w:gridCol w:w="987"/>
        <w:gridCol w:w="2530"/>
        <w:gridCol w:w="3275"/>
      </w:tblGrid>
      <w:tr>
        <w:trPr>
          <w:tblHeader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wLinearConstruction (Постановка на государственный кадастровый учет линейного сооружения, расположенного на территории более одного кадастрового округа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. 3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AllLinear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в отношении всего линейного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AllLinear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ConditionalPart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в отношении  условной части линейного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ConditionalPart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NewAllLinear (Постановка на учет. Сведения в отношении всего сооружения, расположенного более чем в одном кадастровом округе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Характериститки сооружения заполняются в соответствии с п. 35-47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Region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а кадастровых округов, в пределах которых расположено линейное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Block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(номера) кадастрового квартала (кадастровых кварталов) в пределах которого (которых) расположено линейное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Blocks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ldNumb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анее присвоенные государственные учетные номер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OldNumbersExt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о линейное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NumbersInp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пособ образования объект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 dMethodFormation «Способы образования объектов капитального строительства»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CadastralNumb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 (объектов) недвижимости, из которого (которых) было образовано линейное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CadastralNumbersInp. 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ssignationNam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50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значение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граничение на тип строка sNe250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am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1000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ploitationChar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Эксплуатационные характеристики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ploitationChar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Floo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оличество этажей (в том числе подземных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ип tFloors.</w:t>
            </w:r>
            <w:r>
              <w:rPr>
                <w:sz w:val="24"/>
                <w:szCs w:val="24"/>
              </w:rPr>
              <w:t xml:space="preserve"> 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KeyParamet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сновные характеристики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KeyParameters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Location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я всех субъектов Российской Федерации, муниципальных образований, населенных пунктов, на территории которых располагается линейное сооружение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Для линейного сооружения в качестве описания местоположения указываются наименования всех субъектов Российской Федерации, муниципальных образований, населенных пунктов, на территории которых располагается линейное сооружение. 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42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Construction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ях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10, 18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CadastralRegions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Regio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Z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(2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кадастрового округ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Locations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ddres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рес (описание местоположения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 быть представлен в структурированном виде в соответствии с ФИАС (наименования субъектов Российской Федерации, муниципальных образований, населенных пунктов)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ddressInp. </w:t>
            </w:r>
            <w:r>
              <w:rPr>
                <w:sz w:val="24"/>
                <w:szCs w:val="24"/>
              </w:rPr>
              <w:t>См. описание типа в главе 5.8 «Адрес (описание местоположения)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42 Приказа №69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Constructions (Сведения о части (частях) сооружения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(Сведения о частях сооружения вносятся 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48-51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Constructio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и сооруж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>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главе 5.5 «Сведения о части (частях) линейного сооружения»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NewConditionalPart (Постановка на учет. Условная часть линейного сооружения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Regio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Z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(2)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кадастрового округ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38</w:t>
            </w:r>
            <w:r>
              <w:rPr>
                <w:sz w:val="24"/>
                <w:szCs w:val="24"/>
              </w:rPr>
              <w:t xml:space="preserve"> Приказа №693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а условная часть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NumbersInp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40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ntitySpatia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писание местоположения границ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ntitySpatialOKSInp. </w:t>
            </w:r>
            <w:r>
              <w:rPr>
                <w:sz w:val="24"/>
                <w:szCs w:val="24"/>
              </w:rPr>
              <w:t>См. описание типа в главе 5.9 «Перечень систем координат, Описание местоположения границ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4, 9, 10, 26-28, 32-34 Приказа №693)</w:t>
            </w:r>
          </w:p>
        </w:tc>
      </w:tr>
    </w:tbl>
    <w:p>
      <w:pPr>
        <w:pStyle w:val="Style35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Style35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сударственный кадастровый учет изменений линейного сооружения, расположенного на территории более одного кадастрового округ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5"/>
        <w:gridCol w:w="1547"/>
        <w:gridCol w:w="704"/>
        <w:gridCol w:w="986"/>
        <w:gridCol w:w="2392"/>
        <w:gridCol w:w="3271"/>
      </w:tblGrid>
      <w:tr>
        <w:trPr>
          <w:tblHeader w:val="true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ExistLinearConstruction (Государственный кадастровый учет изменений линейного сооружения, расположенного на территории более одного кадастрового округа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п. 35 </w:t>
            </w:r>
            <w:r>
              <w:rPr>
                <w:sz w:val="24"/>
                <w:szCs w:val="24"/>
              </w:rPr>
              <w:t>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AllLinear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ение сведений в отношении всего линейного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AllLinear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ConditionalPar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У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ение сведений об условной части линейного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ConditionalPart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ExistAllLinear (</w:t>
            </w:r>
            <w:r>
              <w:rPr>
                <w:b/>
                <w:sz w:val="24"/>
                <w:szCs w:val="24"/>
              </w:rPr>
              <w:t>Учет изменений. Изменение сведений в отношении всего сооружения, расположенного более чем в одном кадастровом округе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Характериститки сооружения заполняются в соответствии с п. 35-47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Region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а кадастровых округов, в пределах которых расположено линейное сооруже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Block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(номера) кадастрового квартала (кадастровых кварталов) в пределах которого (которых) расположено линейное сооруже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Blocks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OldNumbe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анее присвоенные государственные учетные номер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OldNumbersExt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о линейное сооруже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NumbersInp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ssignationName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250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значение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ame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1000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ploitationChar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Эксплуатационные характеристик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ploitationChar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Floo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оличество этажей (в том числе подземных)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Floors. </w:t>
            </w:r>
            <w:r>
              <w:rPr>
                <w:sz w:val="24"/>
                <w:szCs w:val="24"/>
              </w:rPr>
              <w:t>См. описание типа в главе 5.4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KeyParamete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сновные характеристик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KeyParameters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Location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именования всех субъектов Российской Федерации, муниципальных образований, населенных пунктов, на территории которых располагается линейное сооруже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Для линейного сооружения в качестве описания местоположения указываются наименования всех субъектов Российской Федерации, муниципальных образований, населенных пунктов, на территории которых располагается линейное сооружение. См. описание элемент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42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ubConstruction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ведения о частях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10, 18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ExistAllLinea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</w:t>
            </w:r>
            <w:r>
              <w:rPr/>
              <w:t xml:space="preserve">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линейного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Описание заполнения поля для кадастрового номера линейного сооружения см. п. 2 Общих требований к заполнению технического плана в формате XML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Ограничение на тип строка sCadastralNumberLinear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CadastralRegions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Reg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Z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(2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кадастрового округ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Locations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Addres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дрес (описание местоположения)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Должен быть представлен в структурированном виде в соответствии с ФИАС (наименования субъектов Российской Федерации, муниципальных образований, населенных пунктов)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AddressInp. </w:t>
            </w:r>
            <w:r>
              <w:rPr>
                <w:sz w:val="24"/>
                <w:szCs w:val="24"/>
              </w:rPr>
              <w:t>См. описание типа в главе 5.8 «Адрес (описание местоположения)»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SubConstructions (Сведения о части (частях) сооружения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ведения о частях сооружения вносятся 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48-51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NewSubConstruc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бразуемая часть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NewSubObject. </w:t>
            </w:r>
            <w:r>
              <w:rPr>
                <w:sz w:val="24"/>
                <w:szCs w:val="24"/>
              </w:rPr>
              <w:t xml:space="preserve">См. описание типа в глав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5.5 «Сведения о части (частях) линейного сооружения».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xistSubConstruc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Изменяемая часть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xistSubObject. </w:t>
            </w:r>
            <w:r>
              <w:rPr>
                <w:sz w:val="24"/>
                <w:szCs w:val="24"/>
              </w:rPr>
              <w:t xml:space="preserve">См. описание типа в глав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5.5 «Сведения о части (частях) линейного сооружения»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ExistConditionalPart (Учет изменений. Условная часть линейного сооружения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Reg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Z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(2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омер кадастрового округ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п. 38</w:t>
            </w:r>
            <w:r>
              <w:rPr>
                <w:sz w:val="24"/>
                <w:szCs w:val="24"/>
              </w:rPr>
              <w:t xml:space="preserve"> Приказа №693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ParentCadastralNumber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земельного участка (земельных участков), в пределах которого (которых) расположена условная часть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CadastralNumbersInp. </w:t>
            </w: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40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EntitySpatial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S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писание местоположения границ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Тип tEntitySpatialOKSInp. </w:t>
            </w:r>
            <w:r>
              <w:rPr>
                <w:sz w:val="24"/>
                <w:szCs w:val="24"/>
              </w:rPr>
              <w:t>См. описание типа в главе 5.9 «Перечень систем координат, Описание местоположения границ».</w:t>
            </w:r>
          </w:p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(п. 4, 9, 10, 26-28, 32-34 Приказа №693)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ExistConditionalPart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CadastralNumber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О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Т(40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Кадастровый номер линейного сооруж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заполнения поля для кадастрового номера линейного сооружения см. п. 2 Общих требований к заполнению технического плана в формате XML.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Ограничение на тип строка sCadastralNumberLinear.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п. 37, 38 </w:t>
            </w:r>
            <w:r>
              <w:rPr>
                <w:sz w:val="24"/>
                <w:szCs w:val="24"/>
              </w:rPr>
              <w:t>Приказа №693)</w:t>
            </w:r>
          </w:p>
        </w:tc>
      </w:tr>
    </w:tbl>
    <w:p>
      <w:pPr>
        <w:pStyle w:val="Style23"/>
        <w:tabs>
          <w:tab w:val="clear" w:pos="708"/>
          <w:tab w:val="left" w:pos="1882" w:leader="none"/>
          <w:tab w:val="left" w:pos="3868" w:leader="none"/>
          <w:tab w:val="left" w:pos="4435" w:leader="none"/>
          <w:tab w:val="left" w:pos="5426" w:leader="none"/>
          <w:tab w:val="left" w:pos="81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исание комплексных типов данных, используемых в схеме</w:t>
      </w:r>
    </w:p>
    <w:tbl>
      <w:tblPr>
        <w:tblW w:w="5050" w:type="pct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542"/>
        <w:gridCol w:w="843"/>
        <w:gridCol w:w="980"/>
        <w:gridCol w:w="2102"/>
        <w:gridCol w:w="3540"/>
      </w:tblGrid>
      <w:tr>
        <w:trPr>
          <w:tblHeader w:val="true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CadastralBlocks (Номера кадастровых кварталов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41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astral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(12-13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адастрового квартал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заполнения поля см. п. 2 Общих требований к заполнению технического плана в формате XML. Ограничение на тип строка CadastralBlockType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OldNumbersExt (Ранее присвоенные государственные учетные номера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39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ldNumber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Ранее присвоенный государственный учетный номер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OldNumberExt. См. описание тип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OldNumberExt (Ранее присвоенный государственный учетный номер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OldNumber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нее присвоенный номер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OldNumber. См. описание тип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Ex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at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D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Ex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Organ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255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Орган (организация) присвоивший номер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граничение на тип строка sName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OldNumber (Ранее присвоенный номер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yp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Тип (кадастровый, условный, инвентарный, иной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равочнику dOldNumber «Типы ранее присвоенного номера»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dNumb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umber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5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на тип строка sNe500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CadastralNumbersInp (Кадастровый номер (кадастровые номера) объекта недвижимости (объектов недвижимости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CadastralNumber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4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дастровый номер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Описание заполнения поля см. п. 2 Общих требований к заполнению технического плана в формате XML. Ограничение на тип строка </w:t>
            </w:r>
            <w:r>
              <w:rPr>
                <w:sz w:val="24"/>
                <w:szCs w:val="24"/>
                <w:lang w:eastAsia="en-US"/>
              </w:rPr>
              <w:t>CadastralNumberType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ExploitationChar (Эксплуатационные характеристики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46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ploitationCha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Built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4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Год завершения строительств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Указывается при отсутствии Года ввода в эксплуатацию. 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ploitationCha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Used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4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при отсутствии Года завершения строительства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Floors (Количество этажей (в том числе подземных этажей)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в соответствии с п. 45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loors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ors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граничение на тип строка sNe200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loors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oundFloors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В том числе подземных этажей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KeyParameters (Основные характеристики)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 соответствии с п. 47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Parameter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сновная характеристик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KeyParameter. 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Тип tKeyParameter (Основная характеристика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tKeyParamet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арактеристик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dTypeParameter «Тип основного параметра»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tKeyParameter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2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(величина в метрах (кв. метрах для площади, площади застройки; куб. метрах для объема)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Тип tKeyParameterSubObject (Основная характеристика части (протяженность, площадь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KeyParameterSubObjec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характеристики (протяженность, площадь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dTypeParameter «Тип основного параметра». Возможные значения: 01 - протяженность (если основной характеристикой сооружения является протяженность), 05 – площадь (если основной характеристикой сооружения является площадь, площадь застройки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tKeyParameterSubObjec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(2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е (величина в метрах для протяженности, кв. метрах для площади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ppendix (Приложения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7, 9-11 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s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риложенные файлы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AppliedFiles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Appendix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(1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приложени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Appendix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1000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ный файл (в формате PDF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ppliedFilePDF. 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 tAppliedFilePDF </w:t>
            </w:r>
            <w:r>
              <w:rPr>
                <w:b/>
                <w:spacing w:val="-7"/>
                <w:sz w:val="24"/>
                <w:szCs w:val="24"/>
              </w:rPr>
              <w:t>(Приложенный файл в формате PDF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pacing w:val="-7"/>
                <w:sz w:val="24"/>
                <w:szCs w:val="24"/>
              </w:rPr>
              <w:t>Файлы в формате PDF</w:t>
            </w:r>
            <w:r>
              <w:rPr>
                <w:sz w:val="24"/>
                <w:szCs w:val="24"/>
              </w:rPr>
              <w:t xml:space="preserve"> оформляются на основании п. 15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693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AppliedFilePDF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ind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Вид файла по справочнику видов приложенных файлов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начение: 01- Образ документа </w:t>
            </w:r>
            <w:r>
              <w:rPr>
                <w:sz w:val="24"/>
                <w:szCs w:val="24"/>
              </w:rPr>
              <w:t>(по справочнику dApplied_file)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AppliedFilePDF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m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5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Относительный путь к файлу с изображением\Имя файла с изображением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азывается относительный путь к директории с изображением и имя файла с изображением, </w:t>
            </w:r>
            <w:r>
              <w:rPr>
                <w:sz w:val="24"/>
                <w:szCs w:val="24"/>
                <w:lang w:eastAsia="en-US"/>
              </w:rPr>
              <w:t xml:space="preserve">например: pictures\описание 2.pdf. </w:t>
            </w:r>
            <w:r>
              <w:rPr>
                <w:sz w:val="24"/>
                <w:szCs w:val="24"/>
              </w:rPr>
              <w:t>Ограничение на тип строка sName500PDF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AppliedFilesJPEG (Приложенные файлы в формате JPEG)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(Чертеж сооружения оформляется в формате </w:t>
            </w:r>
            <w:r>
              <w:rPr>
                <w:sz w:val="24"/>
                <w:szCs w:val="24"/>
              </w:rPr>
              <w:t>JPEG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в соответствии с п. 15 Приказа №693. </w:t>
            </w:r>
          </w:p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en-US"/>
              </w:rPr>
              <w:t xml:space="preserve">Требования к формату файла 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азмеру </w:t>
            </w:r>
            <w:r>
              <w:rPr>
                <w:sz w:val="24"/>
                <w:szCs w:val="24"/>
              </w:rPr>
              <w:t>рисунка JPEG</w:t>
            </w:r>
            <w:r>
              <w:rPr>
                <w:sz w:val="24"/>
                <w:szCs w:val="24"/>
                <w:lang w:eastAsia="en-US"/>
              </w:rPr>
              <w:t xml:space="preserve"> см. в п. 2 «Описание файла обмена» данного документа.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/>
                <w:b/>
                <w:sz w:val="24"/>
                <w:szCs w:val="24"/>
                <w:lang w:val="ru-RU" w:eastAsia="ja-JP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ный файл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ppliedFileJPEG. 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ип tAppliedFileJPEG (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ложенный файл в формате JPEG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pliedFileJPEG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ind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Вид файла по справочнику видов приложенных файлов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 xml:space="preserve">Значение: 01- Образ документа </w:t>
            </w:r>
            <w:r>
              <w:rPr>
                <w:sz w:val="24"/>
                <w:szCs w:val="24"/>
              </w:rPr>
              <w:t>(по справочнику dApplied_file)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pliedFileJPEG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m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5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Относительный путь к файлу с изображением\Имя файла с изображением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азывается относительный путь к директории с изображением и имя файла с изображением, </w:t>
            </w:r>
            <w:r>
              <w:rPr>
                <w:sz w:val="24"/>
                <w:szCs w:val="24"/>
                <w:lang w:eastAsia="en-US"/>
              </w:rPr>
              <w:t>например: pictures\описание 2.</w:t>
            </w:r>
            <w:r>
              <w:rPr>
                <w:sz w:val="24"/>
                <w:szCs w:val="24"/>
                <w:lang w:val="en-US" w:eastAsia="en-US"/>
              </w:rPr>
              <w:t>jpg</w:t>
            </w:r>
            <w:r>
              <w:rPr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Ограничение на тип строка </w:t>
            </w:r>
            <w:r>
              <w:rPr>
                <w:sz w:val="24"/>
                <w:szCs w:val="24"/>
              </w:rPr>
              <w:t>sName500JPG.</w:t>
            </w:r>
          </w:p>
        </w:tc>
      </w:tr>
      <w:tr>
        <w:trPr/>
        <w:tc>
          <w:tcPr>
            <w:tcW w:w="10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Тип tAppliedFileXML (Приложенный файл в формате XML)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AppliedFileXM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Kind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A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(2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eastAsia="en-US"/>
              </w:rPr>
              <w:t>Вид файла по справочнику видов приложенных файлов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чение: 02- Электронный документ в формат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XML</w:t>
            </w:r>
            <w:r>
              <w:rPr>
                <w:sz w:val="24"/>
                <w:szCs w:val="24"/>
              </w:rPr>
              <w:t xml:space="preserve"> (по справочнику dApplied_file).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tAppliedFileXM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am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(500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сительный путь к файлу в формате XML\Имя файла в формате XML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Ограничение на тип строка </w:t>
            </w:r>
            <w:r>
              <w:rPr>
                <w:sz w:val="24"/>
                <w:szCs w:val="24"/>
              </w:rPr>
              <w:t>sName500XML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ведения о части (частях) линейного сооруж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547"/>
        <w:gridCol w:w="704"/>
        <w:gridCol w:w="982"/>
        <w:gridCol w:w="2111"/>
        <w:gridCol w:w="3415"/>
      </w:tblGrid>
      <w:tr>
        <w:trPr>
          <w:tblHeader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Constructions (Сведения о части (частях) сооружения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ведения о частях сооружения вносятся 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48-51 Приказа №693)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NewSubObject (Образуемая часть сооружения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тип tSubObject. 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NewSubObject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означение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5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ExistSubObject (Изменяемая часть сооружения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ub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тип tSubObject. См. описание типа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ниже в данной таблице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istSubObject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Record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(1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четный номер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ubObject (Сведения о части сооружения)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ParameterSub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части (протяженность, площадь)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KeyParameterSubObject. См. описание типа в главе 5.4 «Описание комплексных типов, используемых в схеме»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Spatial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естоположения границ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в случае если установленное (устанавливаемое) ограничение (обременение) прав распространяется на часть, контур которой может быть отображен на Чертеж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EntitySpatialOKSInp. См. описание типа в главе 5.9 «Перечень систем координат, Описание местоположения границ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InObject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объекта недвижимости, имеющего или не имеющего этаж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ется в случаях, когда установленное (устанавливаемое) ограничение (обременение) прав распространяется на часть в пределах этажа (части этажа), нескольких этажей объект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бо, при отсутствии этажности, на Плане объекта (части объекта)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ositionInObject. См. описание типа в главе 5.12 «Расположение в пределах объекта недвижимости, имеющего или не имеющего этажи»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cumbrance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одержание ограничения (обременения) прав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описание местоположения части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щие сведения о кадастровых работах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567"/>
        <w:gridCol w:w="992"/>
        <w:gridCol w:w="2126"/>
        <w:gridCol w:w="3402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 GeneralCadastralWorks (Общие сведения о кадастровых работах)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GeneralCadastralWorks (Общие сведения о кадастровых работах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18-20 Приказа №693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кадастровом инженер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Engineer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Вид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заказчиках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GeneralCadastralWork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Cadastr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завершения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tabs>
                <w:tab w:val="clear" w:pos="708"/>
                <w:tab w:val="left" w:pos="21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Engineer (Кадастровый инженер)</w:t>
            </w:r>
          </w:p>
          <w:p>
            <w:pPr>
              <w:pStyle w:val="Style35"/>
              <w:tabs>
                <w:tab w:val="clear" w:pos="708"/>
                <w:tab w:val="left" w:pos="2146" w:leader="none"/>
              </w:tabs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 xml:space="preserve">(Сведения о кадастровом инженере вносятся в соответствии с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. 20 Приказа №693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PersonQualifiedName-ModelGrou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физ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элементов «ФИО физического лица». Тип PhysicalPersonQualifiedName-ModelGroup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ertific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валификационного аттестата кадастрового инжене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аттестата для кадастрового инженера, формат которого определен Порядком ведения Реестра кадастровых инженеров. Ограничение на тип строка sCertificate5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h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5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чтовый адрес для связи с кадастровым инженер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электронной почты указывается  по установленному шаблону. Ограничение на тип строка EmailAddress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Юридическое лицо, если кадастровый инженер является работником юрид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Organization. См. описание типа ниже в данной таблице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PhysicalPersonQualifiedName-ModelGroup Фамилия Имя Отчество физического лица (Группа элементов «ФИО физического лица»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граничение на тип строка rus-100: «Русский текст. Допускаются также пробелы, точки, запятые, тире, апострофы. Цифры не допускаются»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граничение на тип строка rus-100: «Русский текст. Допускаются также пробелы, точки, запятые, тире, апострофы. Цифры не допускаются»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onym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граничение на тип строка rus-100: «Русский текст. Допускаются также пробелы, точки, запятые, тире, апострофы. Цифры не допускаются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Organization (Юридическое лицо, если кадастровый инженер является работником юридического лиц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сокращенное наименование. Ограничение на тип строка sNam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40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Адрес местонахождения юрид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ients (Сведения о заказчиках кадастровых работ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ведения о заказчиках кадастровых работ вносятся в соответствии с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. 19 Приказа №693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заказчике кадастровых раб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ClientIdentify. См. описание типа ниже в данной таблице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tabs>
                <w:tab w:val="clear" w:pos="708"/>
                <w:tab w:val="left" w:pos="273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ClientIdentify (Сведения о заказчике кадастровых работ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Юридическое лиц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Identify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vernan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рган государственной власти, орган местного самоуправл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Identify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Organiz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Иностранное юридическое лиц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Person  (Физическое лицо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PersonQualifiedName-ModelGrou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физического 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элементов «ФИО физического лица». Тип PhysicalPersonQualifiedName-ModelGroup. См. описание типа выш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I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траховой номер индивидуального лицевого сч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Страховой номер индивидуального лицевого счета (СНИЛС), а при его отсутствии - адрес и документы, удостоверяющие личность (заполняются Address и Document). Ограничение на тип строка SNILSType (СНИЛС указывается без тире и пробелов)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стоянного местожительства или преимущественного пребывания в соответствии с ФИАС. Заполняется вместе с документом (Document) при отсутствии СНИЛС (SNILS). Тип tAddressInpFull. См. описание типа в главе 5.8 «Адрес (описание местоположения)»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Наименование и реквизиты документа, удостоверяющего личность. Заполняется вместе с адресом (Address) при отсутствии СНИЛС (SNILS). Тип tDocumentWithoutAppliedFile. См. описание типа в главе 5.11 «Реквизиты документа». 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ForeignOrganization (Иностранное юридическое лицо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dentif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(Сведения о юридическом лице, органе государственной власти, органе местного самоуправления, иностранном юридическом лице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Identify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страны регистрации (инкорпорац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Identify (Сведения о юридическом лице, органе государственной власти, органе местного самоуправления, иностранном юридическом лице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5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полное наименование. Ограничение на тип строка sName500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LegalPersonINN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OGRNCompanyType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Исходные данные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671"/>
        <w:gridCol w:w="562"/>
        <w:gridCol w:w="973"/>
        <w:gridCol w:w="2368"/>
        <w:gridCol w:w="3100"/>
      </w:tblGrid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 InputData (Исходные данные)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InputData (Исходные данные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Сведения заполняются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 </w:t>
            </w:r>
            <w:r>
              <w:rPr>
                <w:sz w:val="24"/>
                <w:szCs w:val="24"/>
              </w:rPr>
              <w:t xml:space="preserve">в соответствии с п.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21-25 Приказа №693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(копии) использованных документов и документов, на основании которых указываются сведения об объекте недвижимос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DocumentsCartographic. См. описание тип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sicBas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еодезической основ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GeodesicBases. См. описание тип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sSurve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средствах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MeansSurvey. См. описание типа ниже в данной таблице.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ложений элементов и комплексных типов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DocumentsCartographic (Сведения о документах (в том числе картографических)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писание докумен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ocumentAndPD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с приложенным образом в формате PDF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DocumentAndPDF. См. описание типа в главе 5.11 «Реквизиты документа»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alMa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ополнительная информация к картографическому материалу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dditionalMap. См. описание типа ниже в данной таблице.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AdditionalMap (Дополнительная информация к картографическому материалу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Масштаб соответствующего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Форма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Ma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создания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Upda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последнего обновления картографического произведен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GeodesicBases (ведения о геодезической основе, использованной при подготовке межевого плана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sicBas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ункт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SetOfPoint. См. описание типа ниже в данной таблице.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etOfPoint (Описание пункта геодезической сети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am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звание пункта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in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знака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las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ласс геодезической се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X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 координат пунктов опорной межевой сети, государственной геодезической сети указываются в метрах с округлением до 0,01 метра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Y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 координат пунктов опорной межевой сети, государственной геодезической сети указываются в метрах с округлением до 0,01 метра</w:t>
            </w:r>
          </w:p>
        </w:tc>
      </w:tr>
      <w:tr>
        <w:trPr/>
        <w:tc>
          <w:tcPr>
            <w:tcW w:w="10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MeansSurvey (Сведения о средствах измерений)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Surve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 средствах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Survey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5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прибора (инструмента, аппаратуры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15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ведения об утверждении типа средства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ificateVerificat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свидетельства о поверке прибора (инструмента, аппаратуры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4000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on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в Государственном реестре средств измере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ti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рок действия свидетельств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дрес (описание местоположения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567"/>
        <w:gridCol w:w="1134"/>
        <w:gridCol w:w="1843"/>
        <w:gridCol w:w="36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Элемент Address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sz w:val="24"/>
                <w:szCs w:val="24"/>
              </w:rPr>
              <w:t>Адрес (описание местоположения)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Присвоенный в установленном порядке адрес или описание местоположения соору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ированном виде в соответствии с ФИА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казывается на основании  п.42 Приказа №693.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ого сооружения в качестве описания местоположения указываются наименования всех субъектов Российской Федерации, муниципальных образований, населенных пунктов, на территории которых расположено такое сооружение (для описания местоположения линейного сооружения используется 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ddressIn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писание типа ниже в данной таблице)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Адрес постоянного места жительства или преимущественного пребывания в структурированном виде в соответствии с ФИАС в отношении заказчика кадастровых работ - физического лица указывается на основании  п.19 Приказа №693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ddressInpFull (Адрес (описание местоположения))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ddressI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описание местоположения) до уровня населённого пун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ddressInp. См. описание типа ниже в данной таблице.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Street. См. описание типа ниже в данной таблице.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Level1. См. описание типа ниже в данной таблице.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ип tLevel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 описание типа ниже в данной таблице.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ип tLevel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 описание типа ниже в данной таблице.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t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kinsoku w:val="false"/>
              <w:overflowPunct w:val="false"/>
              <w:autoSpaceDE w:val="false"/>
              <w:snapToGrid w:val="false"/>
              <w:spacing w:before="60" w:after="60"/>
              <w:jc w:val="left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Тип tApartment. </w:t>
            </w:r>
            <w:r>
              <w:rPr>
                <w:b w:val="false"/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Иное описание местополож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0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Неформализованное опис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AddressInp (Адрес (описание местоположения) до уровня населённого пункта)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A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OKATOType.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D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T(2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ДР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ен присутствовать код КЛАДР. Ограничение на тип строка sNe20.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M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OKTM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казывается при наличии. Ограничение на тип строка OKTMO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Co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PostalCodeRFType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еги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 xml:space="preserve">Должен присутствовать код региона (по справочнику 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«Коды Субъектов Российской Федерации» dRegionsRF)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писании местоположения должно присутствовать наименование района. Тип tDistrict. 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C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sz w:val="24"/>
                <w:lang w:eastAsia="ja-JP"/>
              </w:rPr>
              <w:t>Муниципальное образов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При наличии должно присутствовать наименование муниципального образования. Тип tCity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UrbanDistric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Городской райо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Тип tUrbanDistrict.</w:t>
            </w:r>
            <w:r>
              <w:rPr>
                <w:sz w:val="24"/>
                <w:szCs w:val="24"/>
              </w:rPr>
              <w:t xml:space="preserve"> 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SovietVil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Сельсов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Тип tSovietVillage. </w:t>
            </w:r>
            <w:r>
              <w:rPr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59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rFonts w:eastAsia="MS Mincho;ＭＳ 明朝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/>
                <w:sz w:val="24"/>
                <w:szCs w:val="24"/>
                <w:lang w:val="ru-RU" w:eastAsia="ja-JP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Locali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Населенный пункт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kinsoku w:val="false"/>
              <w:overflowPunct w:val="false"/>
              <w:autoSpaceDE w:val="false"/>
              <w:snapToGrid w:val="false"/>
              <w:spacing w:before="60" w:after="60"/>
              <w:jc w:val="left"/>
              <w:rPr>
                <w:rFonts w:eastAsia="MS Mincho;ＭＳ 明朝"/>
                <w:b w:val="false"/>
                <w:b w:val="false"/>
                <w:sz w:val="24"/>
                <w:lang w:eastAsia="ja-JP"/>
              </w:rPr>
            </w:pPr>
            <w:r>
              <w:rPr>
                <w:rFonts w:eastAsia="MS Mincho;ＭＳ 明朝"/>
                <w:b w:val="false"/>
                <w:sz w:val="24"/>
                <w:lang w:eastAsia="ja-JP"/>
              </w:rPr>
              <w:t xml:space="preserve">Тип tLocality. </w:t>
            </w:r>
            <w:r>
              <w:rPr>
                <w:b w:val="false"/>
                <w:sz w:val="24"/>
                <w:szCs w:val="24"/>
              </w:rPr>
              <w:t>См. описание типа ниже в данной таблице.</w:t>
            </w:r>
          </w:p>
        </w:tc>
      </w:tr>
      <w:tr>
        <w:trPr>
          <w:trHeight w:val="293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MS Mincho;ＭＳ 明朝"/>
                <w:b/>
                <w:sz w:val="24"/>
                <w:lang w:eastAsia="ja-JP"/>
              </w:rPr>
              <w:t>Описание комплексных типов</w:t>
            </w:r>
          </w:p>
        </w:tc>
      </w:tr>
      <w:tr>
        <w:trPr>
          <w:trHeight w:val="293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Distric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District «2-й уровень - районы (улусы) республик, краев, областей, автономной области, автономных округов, входящих в состав Российской Федерации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Cit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City «3-й уровень - административно-территориальное образование (АТО) районного подчинения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UrbanDistric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ban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banDistri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/>
            </w:pPr>
            <w:r>
              <w:rPr>
                <w:b w:val="false"/>
                <w:sz w:val="24"/>
                <w:szCs w:val="24"/>
              </w:rPr>
              <w:t>По справочнику dUrbanDistrict «Городской район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ovietVillag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ovietVill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ovietVill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/>
            </w:pPr>
            <w:r>
              <w:rPr>
                <w:b w:val="false"/>
                <w:sz w:val="24"/>
                <w:szCs w:val="24"/>
              </w:rPr>
              <w:t>По справочнику dSovietVillage «Сельсовет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ocalit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cal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keepNext w:val="false"/>
              <w:spacing w:before="60" w:after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cal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адресного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InhabitedLocalities «4-й уровень - тип населенного пункта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tree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ree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55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tree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о справочнику наименований адресных объектов dStreets «5-й уровень - геоним (улицы городов, поселков городского типа и сельских населенных пунктов)»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По справоч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ширенных адресных 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LocationLeve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Тип адресного элемента первого уро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 справочнику расширенных адресных 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LocationLeve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Тип адресного элемента второго уро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 справочнику расширенных адресных элемен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LocationLevel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«Тип адресного элемента третьего уров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evel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Apartmen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art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 справочнику расширенных адресных элементов уровня помещени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ApartmentType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Apart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Val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раничение на тип ст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.</w:t>
            </w:r>
          </w:p>
        </w:tc>
      </w:tr>
    </w:tbl>
    <w:p>
      <w:pPr>
        <w:pStyle w:val="Normal"/>
        <w:spacing w:lineRule="auto" w:line="276" w:before="20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речень систем координат, Описание местоположения гра</w:t>
      </w:r>
      <w:r>
        <w:rPr/>
        <w:t>ниц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567"/>
        <w:gridCol w:w="992"/>
        <w:gridCol w:w="1843"/>
        <w:gridCol w:w="3544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Элемент </w:t>
            </w:r>
            <w:r>
              <w:rPr>
                <w:b/>
                <w:sz w:val="26"/>
                <w:szCs w:val="26"/>
              </w:rPr>
              <w:t>CoordSystems (Перечень систем координат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 xml:space="preserve">Сведения указываются на основани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. 22 Приказа №693)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CoordSystems (Перечень систем координат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Syst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истема координа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CoordSystem. См. описание типа ниже в данной таблице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CoordSystem (Система координат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oordSyst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46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системы координа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oordSyst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од системы координат, на который ссылаются пространственные объекты (EntitySpatial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ID. Ограничение на тип строка sID255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Элемент </w:t>
            </w:r>
            <w:r>
              <w:rPr>
                <w:b/>
                <w:sz w:val="26"/>
                <w:szCs w:val="26"/>
              </w:rPr>
              <w:t>EntitySpatial (Описание местоположения границ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>Сведения указываются на основании п. 26-28, 32, 48 Приказа №693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)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EntitySpatialOKSInp (Описание элементов контура (характерных точек контур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Элемент кон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tEntitySpatialOKSIn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Sy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сылка на систему координа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IDREF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b/>
                <w:szCs w:val="24"/>
              </w:rPr>
              <w:fldChar w:fldCharType="separate"/>
            </w:r>
            <w:r>
              <w:rPr>
                <w:rStyle w:val="InternetLink"/>
                <w:b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>Element (Элемент контур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atialElementOKSI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кон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SpatialElementOKSInp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25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конту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ожет быть указано наименование - внешний контур, внутренний контур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tfstest/sites/GKN/AISGKN/shaikina.FCCLAND/Local Settings/Temp/notesE1EF34/Complex_Realty_Technokad1.doc" \l "Link036FCCC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Spatial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Ele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g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(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контура (0- Наземный контур, 1 - Подземный контур, 2 - Надземный контур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: 0, 1, 2. Для сооружений заполняется в соответствии с п. 26, 27 Требований к подготовке технического плана сооружения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patialElementOKSInp (Элемент контур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lement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Часть элемента (точка, окружность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SpelementUnitOKSInp. См. описание типа ниже в данной таблице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SpelementUnitOKSInp (Часть элемента (точка, окружность)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elementUnitOKSIn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Un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Элементарный тип для части элемен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ип sType_Unit. Возможные значения «Точка», «Окружность»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SpelementUnitOKSIn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m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(2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части элемента (порядок обхода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dinate (Координат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dinateIn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(новая, уточненная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OrdinateInp. См. описание типа ниже в данной таблице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15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аполняется в отношении частей объекта недвижимост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OrdinateInp (Координата (новая, уточненная)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X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 координат характерных точек указываются в метрах с округлением до 0,01 метра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38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а 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Значения координат характерных точек указываются в метрах с округлением до 0,01 метра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(2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точки (межевой точки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бозначение характерной точки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taGeopoi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N(20.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редняя квадратическая погрешность положения характерной точ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dinateInp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Pre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3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икс номера точ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ведения о выполненных измерениях и расчета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8"/>
        <w:gridCol w:w="1828"/>
        <w:gridCol w:w="703"/>
        <w:gridCol w:w="986"/>
        <w:gridCol w:w="2815"/>
        <w:gridCol w:w="2425"/>
      </w:tblGrid>
      <w:tr>
        <w:trPr>
          <w:tblHeader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лемент Survey (Сведения о выполненных измерениях и расчета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заполняютс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ja-JP"/>
              </w:rPr>
              <w:t xml:space="preserve"> в соответствии с п. 28-31 Приказа №693)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pointsOpred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Метод определения координат характерных точек контура сооружения, части (частей) сооружения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GeopointsOpred. См. описание типа ниже в данной таблице.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hnGeopointsConstruction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очность определения координат характерных точек контура сооружения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TochnGeopointsObject. См. описание типа ниже в данной таблице.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chnGeopointsSubConstruction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Точность определения координат характерных точек контура части (частей) сооружения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TochnGeopointsSubObject. 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eopointsOpr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(Метод определения координат характерных точек контура сооружения, части (частей) сооружения)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 (номер контура, номера характерных точек контура)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tElement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. описание типа ниже в данной таблице.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pointOpred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пределения координа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авочн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GeopointOpred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TochnGeopointsObject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ость определения координат характерных точек контура сооружения)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S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мен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tTochnGeopoints. См. описание типа ниже в данной таблице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TochnGeopointsSubObject (Точность определения координат характерных точек контура части (частей) сооружения)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ochnGeopoints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сть определения координат характерных точек контура объекта недвижимости (части объекта недвижимости)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TochnGeopoint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м. описание типа ниже в данной таблице.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RecordDefinition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(50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тный номер или обозначение части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ие на тип строка sNe5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ый ти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le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Элемент)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(255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ур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Geopoin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(1000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характерных точек контур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ие на тип строка sNe1000.</w:t>
            </w:r>
          </w:p>
        </w:tc>
      </w:tr>
      <w:tr>
        <w:trPr/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tTochnGeopoints (Точность определения координат характерных точек контура сооружения, части (частей) сооружения)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 (номер контура, номера характерных точек контура)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зовый 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emen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м. описание типа выше в данной таблице.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(4000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ы, примененные для расчета средней квадратической погрешности определения координат характерных точек контур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раничение на тип строка sNe4000.</w:t>
            </w:r>
          </w:p>
        </w:tc>
      </w:tr>
    </w:tbl>
    <w:p>
      <w:pPr>
        <w:pStyle w:val="Style23"/>
        <w:tabs>
          <w:tab w:val="clear" w:pos="708"/>
          <w:tab w:val="left" w:pos="1883" w:leader="none"/>
          <w:tab w:val="left" w:pos="3584" w:leader="none"/>
          <w:tab w:val="left" w:pos="4294" w:leader="none"/>
          <w:tab w:val="left" w:pos="5569" w:leader="none"/>
          <w:tab w:val="left" w:pos="79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квизиты документ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567"/>
        <w:gridCol w:w="993"/>
        <w:gridCol w:w="1984"/>
        <w:gridCol w:w="34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DocumentAndPDF (Реквизиты документа (с приложенным образом в формате PDF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DocumentWithoutAppliedF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DocumentWithoutAppliedFile. См. описание тип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FilePD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ный файл в формате PD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AppliedFilePDF.</w:t>
            </w:r>
          </w:p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м. описание типа в главе 5.4 «Описание комплексных типов, используемых в схеме»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. 15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риказа №693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tabs>
                <w:tab w:val="clear" w:pos="708"/>
                <w:tab w:val="left" w:pos="69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DocumentWithoutAppliedFile (Реквизиты документа)</w:t>
            </w:r>
          </w:p>
          <w:p>
            <w:pPr>
              <w:pStyle w:val="Style35"/>
              <w:tabs>
                <w:tab w:val="clear" w:pos="708"/>
                <w:tab w:val="left" w:pos="69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Cs w:val="24"/>
              </w:rPr>
              <w:t xml:space="preserve">Реквизиты документов указываются на основани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. 21 Приказа №693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Docu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1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Код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При описании реквизитов документов используются соответствующие классификаторы и коды документов Сборника классификаторов (Документы, содержащие описание объекта (код классификатора 558.2), Документы, содержащие описание заявителя или его представителя (код классификатора 558.3), Документы о правах, сделках, ограничениях (обременениях) (код классификатора 558.4), при необходимости Виды документов, удостоверяющих личность физического лица (код классификатора 8.1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5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Серия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4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Дата выдачи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Org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5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рганизация, выдавшая документ. Автор док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(10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собые отмет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51" w:name="_Ref268767267"/>
      <w:bookmarkEnd w:id="51"/>
      <w:r>
        <w:rPr>
          <w:rFonts w:cs="Times New Roman" w:ascii="Times New Roman" w:hAnsi="Times New Roman"/>
          <w:sz w:val="28"/>
          <w:lang w:val="ru-RU"/>
        </w:rPr>
        <w:t>Расположение в пределах объекта недвижимости, имеющего или не имею</w:t>
      </w:r>
      <w:r>
        <w:rPr/>
        <w:t>щего этаж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567"/>
        <w:gridCol w:w="1134"/>
        <w:gridCol w:w="1843"/>
        <w:gridCol w:w="34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Код эле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элем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Форм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Элемент PositionInObject (Расположение в пределах объекта недвижимости, имеющего или не имеющего этажи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соответствии с п. 5, 15, 50 Приказа №693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PositionInObject (Расположение в пределах объекта недвижимости, имеющего или не имеющего этаж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объекта недвижимости, не имеющего этаж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osition. См. описание тип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Уровни (этажи) для объекта недвижимости, имеющего этаж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Levels. См. описание типа ниже в данной таблице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Position (Расположение на плане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osi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OnPl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а план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00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Plans (Планы)</w:t>
            </w:r>
          </w:p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аны оформляются в формате </w:t>
            </w:r>
            <w:r>
              <w:rPr>
                <w:sz w:val="24"/>
                <w:szCs w:val="24"/>
                <w:lang w:val="en-US"/>
              </w:rPr>
              <w:t>JPEG</w:t>
            </w:r>
            <w:r>
              <w:rPr>
                <w:sz w:val="24"/>
                <w:szCs w:val="24"/>
              </w:rPr>
              <w:t xml:space="preserve"> в соответствии с п. 15 Приказа №693. </w:t>
            </w:r>
            <w:r>
              <w:rPr>
                <w:sz w:val="24"/>
                <w:szCs w:val="24"/>
                <w:lang w:eastAsia="en-US"/>
              </w:rPr>
              <w:t xml:space="preserve">Требования к формату файла и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размеру </w:t>
            </w:r>
            <w:r>
              <w:rPr>
                <w:sz w:val="24"/>
                <w:szCs w:val="24"/>
              </w:rPr>
              <w:t>рисунка JPEG</w:t>
            </w:r>
            <w:r>
              <w:rPr>
                <w:sz w:val="24"/>
                <w:szCs w:val="24"/>
                <w:lang w:eastAsia="en-US"/>
              </w:rPr>
              <w:t xml:space="preserve"> см. в п. 2 «Описание файла обмена» данного документа.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ы должны быть в формате </w:t>
            </w:r>
            <w:r>
              <w:rPr>
                <w:sz w:val="24"/>
                <w:szCs w:val="24"/>
                <w:lang w:val="en-US"/>
              </w:rPr>
              <w:t>JPEG</w:t>
            </w:r>
            <w:r>
              <w:rPr>
                <w:sz w:val="24"/>
                <w:szCs w:val="24"/>
              </w:rPr>
              <w:t>. Тип tPlanJPG. См. описание типа ниже в данной таблице.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15 Приказа №693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PlanJPG (План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lanJP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5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тносительный путь к файлу с изображением\Имя файла с изображе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тносительный путь к директории с изображением и имя файла с изображением, н</w:t>
            </w:r>
            <w:r>
              <w:rPr>
                <w:sz w:val="24"/>
                <w:szCs w:val="24"/>
                <w:lang w:eastAsia="en-US"/>
              </w:rPr>
              <w:t>апример: pictures\описание 2.pdf.</w:t>
            </w:r>
            <w:r>
              <w:rPr>
                <w:sz w:val="24"/>
                <w:szCs w:val="24"/>
              </w:rPr>
              <w:t xml:space="preserve"> Ограничение на тип строка sName500JPG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lanJP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Ограничение: Масштаб должен начинаться с символов 1:</w:t>
            </w:r>
          </w:p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 59 Приказа №693)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b/>
                <w:sz w:val="24"/>
                <w:szCs w:val="24"/>
              </w:rPr>
              <w:t>Тип tLevels (Уровни (этажи) для объекта, имеющего этажность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(этаж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описание элемента ниже в данной таблице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 (Уровень (этаж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Lev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(этаж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Level. См. описание типа ниже в данной таблице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sz w:val="24"/>
                <w:szCs w:val="24"/>
              </w:rPr>
              <w:t>Расположение в пределах этажа (части этаж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tPosition. См. описание типа выше в данной таблице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tLevel (Уровень (этаж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(20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ж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на тип строка sNe200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(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таж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равочнику dTypeStorey «Тип этаж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52" w:name="_Ref268767267"/>
      <w:bookmarkStart w:id="53" w:name="_Ref268767267"/>
      <w:bookmarkEnd w:id="53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826"/>
        </w:tabs>
        <w:ind w:left="582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480" w:after="480"/>
      <w:outlineLvl w:val="0"/>
    </w:pPr>
    <w:rPr>
      <w:rFonts w:ascii="Verdana" w:hAnsi="Verdana" w:cs="Arial"/>
      <w:b/>
      <w:bCs/>
      <w:kern w:val="2"/>
      <w:sz w:val="24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Verdana" w:hAnsi="Verdan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outlineLvl w:val="3"/>
    </w:pPr>
    <w:rPr>
      <w:rFonts w:ascii="Verdana" w:hAnsi="Verdana" w:cs="Verdan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240"/>
      <w:outlineLvl w:val="4"/>
    </w:pPr>
    <w:rPr>
      <w:rFonts w:ascii="Verdana" w:hAnsi="Verdana" w:cs="Verdana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240"/>
      <w:outlineLvl w:val="5"/>
    </w:pPr>
    <w:rPr>
      <w:rFonts w:ascii="Verdana" w:hAnsi="Verdana" w:cs="Verdana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szCs w:val="28"/>
      <w:lang w:val="en-US"/>
    </w:rPr>
  </w:style>
  <w:style w:type="character" w:styleId="3">
    <w:name w:val="Заголовок 3 Знак"/>
    <w:qFormat/>
    <w:rPr>
      <w:rFonts w:ascii="Verdana" w:hAnsi="Verdana" w:eastAsia="Times New Roman" w:cs="Arial"/>
      <w:b/>
      <w:bCs/>
      <w:szCs w:val="26"/>
      <w:lang w:val="en-US"/>
    </w:rPr>
  </w:style>
  <w:style w:type="character" w:styleId="4">
    <w:name w:val="Заголовок 4 Знак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5">
    <w:name w:val="Заголовок 5 Знак"/>
    <w:qFormat/>
    <w:rPr>
      <w:rFonts w:ascii="Verdana" w:hAnsi="Verdana" w:eastAsia="Times New Roman" w:cs="Verdana"/>
      <w:b/>
      <w:bCs/>
      <w:iCs/>
      <w:szCs w:val="26"/>
      <w:lang w:val="en-US"/>
    </w:rPr>
  </w:style>
  <w:style w:type="character" w:styleId="6">
    <w:name w:val="Заголовок 6 Знак"/>
    <w:qFormat/>
    <w:rPr>
      <w:rFonts w:ascii="Verdana" w:hAnsi="Verdana" w:eastAsia="Times New Roman" w:cs="Verdana"/>
      <w:b/>
      <w:bCs/>
      <w:szCs w:val="22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_ Знак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rror1">
    <w:name w:val="error1"/>
    <w:qFormat/>
    <w:rPr>
      <w:rFonts w:ascii="Tahoma" w:hAnsi="Tahoma" w:cs="Tahoma"/>
      <w:b/>
      <w:bCs/>
      <w:color w:val="AA0000"/>
      <w:sz w:val="16"/>
      <w:szCs w:val="16"/>
    </w:rPr>
  </w:style>
  <w:style w:type="character" w:styleId="Style13">
    <w:name w:val="Знак примечания"/>
    <w:qFormat/>
    <w:rPr>
      <w:color w:val="FF00FF"/>
      <w:sz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Ci1">
    <w:name w:val="ci1"/>
    <w:qFormat/>
    <w:rPr>
      <w:rFonts w:ascii="Courier" w:hAnsi="Courier" w:cs="Courier"/>
      <w:color w:val="888888"/>
      <w:sz w:val="24"/>
      <w:szCs w:val="24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Style15">
    <w:name w:val="Стиль основного текс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character" w:styleId="Style18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Обычный (ф)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урсив (ф) Знак Знак"/>
    <w:qFormat/>
    <w:rPr>
      <w:rFonts w:ascii="Times New Roman" w:hAnsi="Times New Roman" w:eastAsia="Times New Roman" w:cs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_"/>
    <w:basedOn w:val="Normal"/>
    <w:qFormat/>
    <w:pPr>
      <w:spacing w:lineRule="auto" w:line="360"/>
      <w:ind w:firstLine="70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header">
    <w:name w:val="table header"/>
    <w:basedOn w:val="Normal"/>
    <w:qFormat/>
    <w:pPr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b/>
      <w:sz w:val="24"/>
    </w:rPr>
  </w:style>
  <w:style w:type="paragraph" w:styleId="Style23">
    <w:name w:val="Таблица_текст"/>
    <w:basedOn w:val="Style22"/>
    <w:qFormat/>
    <w:pPr>
      <w:spacing w:before="40" w:after="40"/>
      <w:ind w:hanging="0"/>
      <w:jc w:val="left"/>
    </w:pPr>
    <w:rPr>
      <w:sz w:val="16"/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Times New Roman" w:hAnsi="Times New Roman" w:cs="Times New Roman"/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196" w:leader="dot"/>
      </w:tabs>
      <w:spacing w:before="0" w:after="100"/>
      <w:ind w:left="400" w:hanging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540" w:leader="none"/>
        <w:tab w:val="right" w:pos="10196" w:leader="dot"/>
      </w:tabs>
      <w:spacing w:before="0" w:after="100"/>
      <w:ind w:left="600" w:hanging="0"/>
    </w:pPr>
    <w:rPr>
      <w:rFonts w:ascii="Times New Roman" w:hAnsi="Times New Roman" w:cs="Times New Roman"/>
      <w:b/>
      <w:sz w:val="24"/>
      <w:szCs w:val="24"/>
      <w:lang w:val="ru-RU" w:eastAsia="en-US"/>
    </w:rPr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Рисунок"/>
    <w:qFormat/>
    <w:pPr>
      <w:widowControl/>
      <w:bidi w:val="0"/>
      <w:spacing w:before="360" w:after="360"/>
      <w:jc w:val="center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26">
    <w:name w:val="Шапка таблицы"/>
    <w:basedOn w:val="Normal"/>
    <w:qFormat/>
    <w:pPr>
      <w:keepNext w:val="true"/>
      <w:spacing w:before="60" w:after="120"/>
    </w:pPr>
    <w:rPr>
      <w:rFonts w:ascii="Times New Roman" w:hAnsi="Times New Roman" w:cs="Times New Roman"/>
      <w:b/>
      <w:bCs/>
      <w:sz w:val="22"/>
      <w:szCs w:val="18"/>
      <w:lang w:val="ru-RU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List"/>
    <w:qFormat/>
    <w:pPr>
      <w:numPr>
        <w:ilvl w:val="0"/>
        <w:numId w:val="2"/>
      </w:numPr>
      <w:tabs>
        <w:tab w:val="clear" w:pos="708"/>
        <w:tab w:val="left" w:pos="1440" w:leader="none"/>
        <w:tab w:val="left" w:pos="3345" w:leader="none"/>
      </w:tabs>
      <w:spacing w:lineRule="atLeast" w:line="240" w:before="60" w:after="240"/>
      <w:ind w:left="1440" w:hanging="283"/>
      <w:jc w:val="both"/>
    </w:pPr>
    <w:rPr>
      <w:rFonts w:ascii="Times New Roman" w:hAnsi="Times New Roman" w:cs="Times New Roman"/>
      <w:spacing w:val="-5"/>
      <w:sz w:val="26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1">
    <w:name w:val="Обычный (тбл) Знак1"/>
    <w:basedOn w:val="Normal"/>
    <w:qFormat/>
    <w:pPr>
      <w:spacing w:before="40" w:after="120"/>
      <w:ind w:firstLine="709"/>
    </w:pPr>
    <w:rPr>
      <w:rFonts w:ascii="Times New Roman" w:hAnsi="Times New Roman" w:cs="Times New Roman"/>
      <w:bCs/>
      <w:sz w:val="24"/>
      <w:szCs w:val="18"/>
      <w:lang w:val="ru-RU"/>
    </w:rPr>
  </w:style>
  <w:style w:type="paragraph" w:styleId="TableText">
    <w:name w:val="TableText"/>
    <w:basedOn w:val="Normal"/>
    <w:qFormat/>
    <w:pPr>
      <w:overflowPunct w:val="false"/>
      <w:autoSpaceDE w:val="false"/>
      <w:spacing w:before="60" w:after="60"/>
      <w:textAlignment w:val="baseline"/>
    </w:pPr>
    <w:rPr>
      <w:rFonts w:cs="Arial"/>
    </w:rPr>
  </w:style>
  <w:style w:type="paragraph" w:styleId="AppendixHeading1Text">
    <w:name w:val="AppendixHeading1Text"/>
    <w:basedOn w:val="Normal"/>
    <w:qFormat/>
    <w:pPr>
      <w:overflowPunct w:val="false"/>
      <w:autoSpaceDE w:val="false"/>
      <w:spacing w:before="0" w:after="180"/>
      <w:textAlignment w:val="baseline"/>
    </w:pPr>
    <w:rPr>
      <w:rFonts w:cs="Arial"/>
    </w:rPr>
  </w:style>
  <w:style w:type="paragraph" w:styleId="Heading2text">
    <w:name w:val="Heading 2 text"/>
    <w:basedOn w:val="Normal"/>
    <w:qFormat/>
    <w:pPr>
      <w:overflowPunct w:val="false"/>
      <w:autoSpaceDE w:val="false"/>
      <w:spacing w:before="0" w:after="180"/>
      <w:ind w:left="990" w:hanging="0"/>
      <w:textAlignment w:val="baseline"/>
    </w:pPr>
    <w:rPr>
      <w:rFonts w:cs="Arial"/>
    </w:rPr>
  </w:style>
  <w:style w:type="paragraph" w:styleId="TableText1">
    <w:name w:val="Table Text"/>
    <w:basedOn w:val="Normal"/>
    <w:qFormat/>
    <w:pPr/>
    <w:rPr>
      <w:rFonts w:ascii="Times New Roman" w:hAnsi="Times New Roman" w:cs="Times New Roman"/>
    </w:rPr>
  </w:style>
  <w:style w:type="paragraph" w:styleId="Heading5text">
    <w:name w:val="Heading 5 text"/>
    <w:basedOn w:val="Normal"/>
    <w:qFormat/>
    <w:pPr>
      <w:overflowPunct w:val="false"/>
      <w:autoSpaceDE w:val="false"/>
      <w:spacing w:before="0" w:after="180"/>
      <w:ind w:left="2430" w:hanging="0"/>
      <w:textAlignment w:val="baseline"/>
    </w:pPr>
    <w:rPr>
      <w:rFonts w:cs="Arial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spacing w:before="180" w:after="180"/>
    </w:pPr>
    <w:rPr>
      <w:rFonts w:cs="Arial"/>
      <w:b/>
      <w:color w:val="FFFFFF"/>
      <w:sz w:val="18"/>
      <w:szCs w:val="24"/>
      <w:lang w:val="ru-RU"/>
    </w:rPr>
  </w:style>
  <w:style w:type="paragraph" w:styleId="Style31">
    <w:name w:val="Табла"/>
    <w:next w:val="Normal"/>
    <w:qFormat/>
    <w:pPr>
      <w:widowControl/>
      <w:bidi w:val="0"/>
      <w:spacing w:lineRule="auto" w:line="360"/>
    </w:pPr>
    <w:rPr>
      <w:rFonts w:ascii="Verdana" w:hAnsi="Verdana" w:eastAsia="Times New Roman" w:cs="Arial"/>
      <w:bCs/>
      <w:color w:val="auto"/>
      <w:kern w:val="2"/>
      <w:sz w:val="20"/>
      <w:szCs w:val="32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2">
    <w:name w:val="Обычный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33">
    <w:name w:val="Таблица - обычный"/>
    <w:basedOn w:val="Normal"/>
    <w:qFormat/>
    <w:pPr>
      <w:jc w:val="both"/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lang w:val="ru-RU"/>
    </w:rPr>
  </w:style>
  <w:style w:type="paragraph" w:styleId="Style34">
    <w:name w:val="Обычный отступ"/>
    <w:basedOn w:val="Normal"/>
    <w:qFormat/>
    <w:pPr>
      <w:numPr>
        <w:ilvl w:val="0"/>
        <w:numId w:val="4"/>
      </w:numPr>
      <w:tabs>
        <w:tab w:val="clear" w:pos="708"/>
      </w:tabs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51">
    <w:name w:val="Маркированный список 5"/>
    <w:basedOn w:val="Normal"/>
    <w:qFormat/>
    <w:pPr>
      <w:spacing w:before="0" w:after="0"/>
      <w:ind w:left="1492" w:hanging="360"/>
      <w:contextualSpacing/>
    </w:pPr>
    <w:rPr/>
  </w:style>
  <w:style w:type="paragraph" w:styleId="Style35">
    <w:name w:val="Строки таблиц"/>
    <w:basedOn w:val="Normal"/>
    <w:qFormat/>
    <w:pPr>
      <w:widowControl w:val="false"/>
    </w:pPr>
    <w:rPr>
      <w:rFonts w:ascii="Times New Roman" w:hAnsi="Times New Roman" w:cs="Times New Roman"/>
      <w:lang w:val="ru-RU"/>
    </w:rPr>
  </w:style>
  <w:style w:type="paragraph" w:styleId="Style36">
    <w:name w:val="Заголовок таблиц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eastAsia="Tahoma" w:cs="Times New Roman"/>
      <w:b/>
      <w:lang w:val="ru-RU"/>
    </w:rPr>
  </w:style>
  <w:style w:type="paragraph" w:styleId="Style37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B">
    <w:name w:val="b"/>
    <w:basedOn w:val="Normal"/>
    <w:qFormat/>
    <w:pPr>
      <w:spacing w:before="280" w:after="280"/>
    </w:pPr>
    <w:rPr>
      <w:rFonts w:ascii="Courier New" w:hAnsi="Courier New" w:cs="Courier New"/>
      <w:b/>
      <w:bCs/>
      <w:color w:val="FF0000"/>
      <w:sz w:val="24"/>
      <w:szCs w:val="24"/>
      <w:lang w:val="ru-RU"/>
    </w:rPr>
  </w:style>
  <w:style w:type="paragraph" w:styleId="E">
    <w:name w:val="e"/>
    <w:basedOn w:val="Normal"/>
    <w:qFormat/>
    <w:pPr>
      <w:spacing w:before="280" w:after="280"/>
      <w:ind w:left="240" w:right="240" w:hanging="240"/>
    </w:pPr>
    <w:rPr>
      <w:rFonts w:ascii="Times New Roman" w:hAnsi="Times New Roman" w:cs="Times New Roman"/>
      <w:sz w:val="24"/>
      <w:szCs w:val="24"/>
      <w:lang w:val="ru-RU"/>
    </w:rPr>
  </w:style>
  <w:style w:type="paragraph" w:styleId="K">
    <w:name w:val="k"/>
    <w:basedOn w:val="Normal"/>
    <w:qFormat/>
    <w:pPr>
      <w:spacing w:before="280" w:after="280"/>
      <w:ind w:left="240" w:right="240" w:hanging="240"/>
    </w:pPr>
    <w:rPr>
      <w:rFonts w:ascii="Times New Roman" w:hAnsi="Times New Roman" w:cs="Times New Roman"/>
      <w:sz w:val="24"/>
      <w:szCs w:val="24"/>
      <w:lang w:val="ru-RU"/>
    </w:rPr>
  </w:style>
  <w:style w:type="paragraph" w:styleId="T">
    <w:name w:val="t"/>
    <w:basedOn w:val="Normal"/>
    <w:qFormat/>
    <w:pPr>
      <w:spacing w:before="280" w:after="280"/>
    </w:pPr>
    <w:rPr>
      <w:rFonts w:ascii="Times New Roman" w:hAnsi="Times New Roman" w:cs="Times New Roman"/>
      <w:color w:val="990000"/>
      <w:sz w:val="24"/>
      <w:szCs w:val="24"/>
      <w:lang w:val="ru-RU"/>
    </w:rPr>
  </w:style>
  <w:style w:type="paragraph" w:styleId="Xt">
    <w:name w:val="xt"/>
    <w:basedOn w:val="Normal"/>
    <w:qFormat/>
    <w:pPr>
      <w:spacing w:before="280" w:after="280"/>
    </w:pPr>
    <w:rPr>
      <w:rFonts w:ascii="Times New Roman" w:hAnsi="Times New Roman" w:cs="Times New Roman"/>
      <w:color w:val="990099"/>
      <w:sz w:val="24"/>
      <w:szCs w:val="24"/>
      <w:lang w:val="ru-RU"/>
    </w:rPr>
  </w:style>
  <w:style w:type="paragraph" w:styleId="Ns">
    <w:name w:val="ns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Dt">
    <w:name w:val="dt"/>
    <w:basedOn w:val="Normal"/>
    <w:qFormat/>
    <w:pPr>
      <w:spacing w:before="280" w:after="280"/>
    </w:pPr>
    <w:rPr>
      <w:rFonts w:ascii="Times New Roman" w:hAnsi="Times New Roman" w:cs="Times New Roman"/>
      <w:color w:val="008000"/>
      <w:sz w:val="24"/>
      <w:szCs w:val="24"/>
      <w:lang w:val="ru-RU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4"/>
      <w:szCs w:val="24"/>
      <w:lang w:val="ru-RU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Db">
    <w:name w:val="db"/>
    <w:basedOn w:val="Normal"/>
    <w:qFormat/>
    <w:pPr>
      <w:pBdr>
        <w:left w:val="single" w:sz="6" w:space="4" w:color="CCCCCC"/>
      </w:pBdr>
      <w:ind w:left="240" w:hanging="0"/>
    </w:pPr>
    <w:rPr>
      <w:rFonts w:ascii="Courier" w:hAnsi="Courier" w:cs="Courier"/>
      <w:sz w:val="24"/>
      <w:szCs w:val="24"/>
      <w:lang w:val="ru-RU"/>
    </w:rPr>
  </w:style>
  <w:style w:type="paragraph" w:styleId="Di">
    <w:name w:val="di"/>
    <w:basedOn w:val="Normal"/>
    <w:qFormat/>
    <w:pPr>
      <w:spacing w:before="280" w:after="280"/>
    </w:pPr>
    <w:rPr>
      <w:rFonts w:ascii="Courier" w:hAnsi="Courier" w:cs="Courier"/>
      <w:sz w:val="24"/>
      <w:szCs w:val="24"/>
      <w:lang w:val="ru-RU"/>
    </w:rPr>
  </w:style>
  <w:style w:type="paragraph" w:styleId="D">
    <w:name w:val="d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4"/>
      <w:szCs w:val="24"/>
      <w:lang w:val="ru-RU"/>
    </w:rPr>
  </w:style>
  <w:style w:type="paragraph" w:styleId="Pi">
    <w:name w:val="pi"/>
    <w:basedOn w:val="Normal"/>
    <w:qFormat/>
    <w:pPr>
      <w:spacing w:before="280" w:after="280"/>
    </w:pPr>
    <w:rPr>
      <w:rFonts w:ascii="Times New Roman" w:hAnsi="Times New Roman" w:cs="Times New Roman"/>
      <w:color w:val="0000FF"/>
      <w:sz w:val="24"/>
      <w:szCs w:val="24"/>
      <w:lang w:val="ru-RU"/>
    </w:rPr>
  </w:style>
  <w:style w:type="paragraph" w:styleId="Cb">
    <w:name w:val="cb"/>
    <w:basedOn w:val="Normal"/>
    <w:qFormat/>
    <w:pPr>
      <w:ind w:left="240" w:hanging="0"/>
    </w:pPr>
    <w:rPr>
      <w:rFonts w:ascii="Courier" w:hAnsi="Courier" w:cs="Courier"/>
      <w:color w:val="888888"/>
      <w:sz w:val="24"/>
      <w:szCs w:val="24"/>
      <w:lang w:val="ru-RU"/>
    </w:rPr>
  </w:style>
  <w:style w:type="paragraph" w:styleId="Ci">
    <w:name w:val="ci"/>
    <w:basedOn w:val="Normal"/>
    <w:qFormat/>
    <w:pPr>
      <w:spacing w:before="280" w:after="280"/>
    </w:pPr>
    <w:rPr>
      <w:rFonts w:ascii="Courier" w:hAnsi="Courier" w:cs="Courier"/>
      <w:color w:val="888888"/>
      <w:sz w:val="24"/>
      <w:szCs w:val="24"/>
      <w:lang w:val="ru-RU"/>
    </w:rPr>
  </w:style>
  <w:style w:type="paragraph" w:styleId="Style38">
    <w:name w:val="Стиль основного текста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39">
    <w:name w:val="Тема примечания"/>
    <w:basedOn w:val="Style37"/>
    <w:next w:val="Style37"/>
    <w:qFormat/>
    <w:pPr/>
    <w:rPr>
      <w:rFonts w:ascii="Arial" w:hAnsi="Arial" w:cs="Arial"/>
      <w:b/>
      <w:bCs/>
    </w:rPr>
  </w:style>
  <w:style w:type="paragraph" w:styleId="Style4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"/>
    <w:basedOn w:val="Style40"/>
    <w:qFormat/>
    <w:pPr>
      <w:numPr>
        <w:ilvl w:val="0"/>
        <w:numId w:val="0"/>
      </w:numPr>
      <w:spacing w:before="0" w:after="0"/>
      <w:ind w:firstLine="284"/>
      <w:contextualSpacing w:val="false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Style43">
    <w:name w:val="Д.к.н.: текст прим."/>
    <w:basedOn w:val="Normal"/>
    <w:qFormat/>
    <w:pPr>
      <w:ind w:firstLine="488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4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4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46">
    <w:name w:val="Заголовок таблицы"/>
    <w:basedOn w:val="Normal"/>
    <w:qFormat/>
    <w:pPr>
      <w:widowControl w:val="false"/>
      <w:spacing w:before="40" w:after="0"/>
      <w:jc w:val="center"/>
    </w:pPr>
    <w:rPr>
      <w:rFonts w:ascii="Calibri" w:hAnsi="Calibri" w:eastAsia="Tahoma" w:cs="Calibri"/>
      <w:b/>
      <w:szCs w:val="24"/>
      <w:lang w:val="ru-RU"/>
    </w:rPr>
  </w:style>
  <w:style w:type="paragraph" w:styleId="Style47">
    <w:name w:val="Строки таблицы"/>
    <w:basedOn w:val="Normal"/>
    <w:qFormat/>
    <w:pPr>
      <w:spacing w:before="0" w:after="0"/>
      <w:contextualSpacing/>
    </w:pPr>
    <w:rPr>
      <w:rFonts w:ascii="Times New Roman" w:hAnsi="Times New Roman" w:eastAsia="Calibri" w:cs="Times New Roman"/>
      <w:sz w:val="24"/>
    </w:rPr>
  </w:style>
  <w:style w:type="paragraph" w:styleId="Style48">
    <w:name w:val="Обычный (ф)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49">
    <w:name w:val="курсив (ф)"/>
    <w:basedOn w:val="Normal"/>
    <w:qFormat/>
    <w:pPr>
      <w:tabs>
        <w:tab w:val="clear" w:pos="708"/>
        <w:tab w:val="left" w:pos="360" w:leader="none"/>
        <w:tab w:val="left" w:pos="720" w:leader="none"/>
      </w:tabs>
      <w:ind w:left="362" w:hanging="181"/>
      <w:jc w:val="both"/>
    </w:pPr>
    <w:rPr>
      <w:rFonts w:ascii="Times New Roman" w:hAnsi="Times New Roman" w:cs="Times New Roman"/>
      <w:i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5:00Z</dcterms:created>
  <dc:creator>Kolesov</dc:creator>
  <dc:description/>
  <cp:keywords/>
  <dc:language>en-US</dc:language>
  <cp:lastModifiedBy>shaikina</cp:lastModifiedBy>
  <cp:lastPrinted>2014-07-09T10:34:00Z</cp:lastPrinted>
  <dcterms:modified xsi:type="dcterms:W3CDTF">2015-04-22T15:00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666432AE77BF24DAA41B865389EC8CB</vt:lpwstr>
  </property>
  <property fmtid="{D5CDD505-2E9C-101B-9397-08002B2CF9AE}" pid="3" name="selection">
    <vt:lpwstr>1</vt:lpwstr>
  </property>
</Properties>
</file>