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XML-схема, используемая для формирования XML-документа – технического плана здания, сооружения (за исключением линейного сооружения, расположенного на территории более одного кадастрового округа), объекта незавершенного строительства, помещения, в электронной фор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писани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mallCaps/>
              <w:b w:val="false"/>
              <w:lang w:val="en-US" w:eastAsia="en-US"/>
            </w:rPr>
            <w:fldChar w:fldCharType="separate"/>
          </w:r>
          <w:hyperlink w:anchor="__RefHeading___Toc401213503">
            <w:r>
              <w:rPr>
                <w:rStyle w:val="IndexLink"/>
                <w:b w:val="false"/>
                <w:smallCap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 w:val="false"/>
                <w:smallCaps/>
                <w:lang w:val="en-US" w:eastAsia="en-US"/>
              </w:rPr>
              <w:t>Общие положения.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04">
            <w:r>
              <w:rPr>
                <w:rStyle w:val="IndexLink"/>
                <w:smallCaps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Описание файла обмена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05">
            <w:r>
              <w:rPr>
                <w:rStyle w:val="IndexLink"/>
                <w:smallCaps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Логическая модель файла обмена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06">
            <w:r>
              <w:rPr>
                <w:rStyle w:val="IndexLink"/>
                <w:smallCaps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Общие требования к заполнению технического плана в формате xml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07">
            <w:r>
              <w:rPr>
                <w:rStyle w:val="IndexLink"/>
                <w:smallCaps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Описание структуры xml-схемы файла обмена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08">
            <w:r>
              <w:rPr>
                <w:rStyle w:val="IndexLink"/>
                <w:lang w:val="ru-RU" w:eastAsia="en-US"/>
              </w:rPr>
              <w:t>5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Описание корневого элемент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ru-RU" w:eastAsia="en-US"/>
              </w:rPr>
              <w:t>-схемы Технического плана здания, сооружения, объекта незавершенного строительства, помещения, за исключением линейного сооружения, расположенного на территории более одного кадастрового округ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09">
            <w:r>
              <w:rPr>
                <w:rStyle w:val="IndexLink"/>
                <w:lang w:val="ru-RU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Технический план зд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0">
            <w:r>
              <w:rPr>
                <w:rStyle w:val="IndexLink"/>
                <w:lang w:val="ru-RU" w:eastAsia="en-US"/>
              </w:rPr>
              <w:t>5.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писание элемента «Технический план здания»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1">
            <w:r>
              <w:rPr>
                <w:rStyle w:val="IndexLink"/>
                <w:lang w:val="ru-RU" w:eastAsia="en-US"/>
              </w:rPr>
              <w:t>5.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остановка на государственный кадастровый учет здани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2">
            <w:r>
              <w:rPr>
                <w:rStyle w:val="IndexLink"/>
                <w:lang w:val="ru-RU" w:eastAsia="en-US"/>
              </w:rPr>
              <w:t>5.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остановка на государственный кадастровый учет многоквартирного дома и помещений в нем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3">
            <w:r>
              <w:rPr>
                <w:rStyle w:val="IndexLink"/>
                <w:lang w:val="ru-RU" w:eastAsia="en-US"/>
              </w:rPr>
              <w:t>5.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Государственный кадастровый учет изменений здания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4">
            <w:r>
              <w:rPr>
                <w:rStyle w:val="IndexLink"/>
                <w:lang w:val="ru-RU" w:eastAsia="en-US"/>
              </w:rPr>
              <w:t>5.2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ведения о части (частях) здания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5">
            <w:r>
              <w:rPr>
                <w:rStyle w:val="IndexLink"/>
                <w:lang w:val="ru-RU" w:eastAsia="en-US"/>
              </w:rPr>
              <w:t>5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Технический план сооружения (за исключением линейного сооружения, расположенного на территории более одного кадастрового округа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6">
            <w:r>
              <w:rPr>
                <w:rStyle w:val="IndexLink"/>
                <w:lang w:val="ru-RU" w:eastAsia="en-US"/>
              </w:rPr>
              <w:t>5.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писание элемента «Технический план сооружения, расположенного на территории не более одного кадастрового округа»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7">
            <w:r>
              <w:rPr>
                <w:rStyle w:val="IndexLink"/>
                <w:lang w:val="ru-RU" w:eastAsia="en-US"/>
              </w:rPr>
              <w:t>5.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остановка на государственный кадастровый учет сооружений, расположенных в одном кадастровом округе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8">
            <w:r>
              <w:rPr>
                <w:rStyle w:val="IndexLink"/>
                <w:lang w:val="ru-RU" w:eastAsia="en-US"/>
              </w:rPr>
              <w:t>5.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Государственный кадастровый учет изменений сооружения, расположенного в одном кадастровом округе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19">
            <w:r>
              <w:rPr>
                <w:rStyle w:val="IndexLink"/>
                <w:lang w:val="ru-RU" w:eastAsia="en-US"/>
              </w:rPr>
              <w:t>5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Технический план объекта незавершенного строительств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0">
            <w:r>
              <w:rPr>
                <w:rStyle w:val="IndexLink"/>
                <w:lang w:val="ru-RU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писание элемента «Технический план объекта незавершенного строительства»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1">
            <w:r>
              <w:rPr>
                <w:rStyle w:val="IndexLink"/>
                <w:lang w:val="ru-RU" w:eastAsia="en-US"/>
              </w:rPr>
              <w:t>5.4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остановка на государственный кадастровый учет объектов незавершенного строительств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2">
            <w:r>
              <w:rPr>
                <w:rStyle w:val="IndexLink"/>
                <w:lang w:val="ru-RU" w:eastAsia="en-US"/>
              </w:rPr>
              <w:t>5.4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Государственный кадастровый учет изменений объекта незавершенного строительства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3">
            <w:r>
              <w:rPr>
                <w:rStyle w:val="IndexLink"/>
                <w:lang w:val="ru-RU" w:eastAsia="en-US"/>
              </w:rPr>
              <w:t>5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Технический план помещения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4">
            <w:r>
              <w:rPr>
                <w:rStyle w:val="IndexLink"/>
                <w:lang w:val="ru-RU" w:eastAsia="en-US"/>
              </w:rPr>
              <w:t>5.5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писание элемента «Технический план помещения»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5">
            <w:r>
              <w:rPr>
                <w:rStyle w:val="IndexLink"/>
                <w:lang w:val="ru-RU" w:eastAsia="en-US"/>
              </w:rPr>
              <w:t>5.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остановка на государственный кадастровый учет помещений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6">
            <w:r>
              <w:rPr>
                <w:rStyle w:val="IndexLink"/>
                <w:lang w:val="ru-RU" w:eastAsia="en-US"/>
              </w:rPr>
              <w:t>5.5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Государственный кадастровый учет изменений помещения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7">
            <w:r>
              <w:rPr>
                <w:rStyle w:val="IndexLink"/>
                <w:lang w:val="ru-RU" w:eastAsia="en-US"/>
              </w:rPr>
              <w:t>5.5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Кадастровый (или ранее присвоенный) номер объекта недвижимости, в котором расположено помещение (или адрес (описание местоположения))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8">
            <w:r>
              <w:rPr>
                <w:rStyle w:val="IndexLink"/>
                <w:lang w:val="ru-RU" w:eastAsia="en-US"/>
              </w:rPr>
              <w:t>5.5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ведения о части (частях) помещения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29">
            <w:r>
              <w:rPr>
                <w:rStyle w:val="IndexLink"/>
                <w:lang w:val="ru-RU" w:eastAsia="en-US"/>
              </w:rPr>
              <w:t>5.5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Назначение и вид помещения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30">
            <w:r>
              <w:rPr>
                <w:rStyle w:val="IndexLink"/>
                <w:lang w:val="ru-RU" w:eastAsia="en-US"/>
              </w:rPr>
              <w:t>5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писание общих элементов (разделов), комплексных типов данных, используемых в схеме технического плана здания, сооружения, объекта незавершенного строительства, помещения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31">
            <w:r>
              <w:rPr>
                <w:rStyle w:val="IndexLink"/>
                <w:lang w:val="ru-RU" w:eastAsia="en-US"/>
              </w:rPr>
              <w:t>5.6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писание комплексных типов, используемых в схеме технического плана здания, сооружения, объекта незавершенного строительства, помещения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32">
            <w:r>
              <w:rPr>
                <w:rStyle w:val="IndexLink"/>
                <w:lang w:val="ru-RU" w:eastAsia="en-US"/>
              </w:rPr>
              <w:t>5.6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ведения о части (частях) сооружения, объекта незавершенного строительства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33">
            <w:r>
              <w:rPr>
                <w:rStyle w:val="IndexLink"/>
                <w:lang w:val="ru-RU" w:eastAsia="en-US"/>
              </w:rPr>
              <w:t>5.6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щие сведения о кадастровых работах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34">
            <w:r>
              <w:rPr>
                <w:rStyle w:val="IndexLink"/>
                <w:lang w:val="ru-RU" w:eastAsia="en-US"/>
              </w:rPr>
              <w:t>5.6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Исходные данные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35">
            <w:r>
              <w:rPr>
                <w:rStyle w:val="IndexLink"/>
                <w:lang w:val="ru-RU" w:eastAsia="en-US"/>
              </w:rPr>
              <w:t>5.6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Адрес (описание местоположения)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36">
            <w:r>
              <w:rPr>
                <w:rStyle w:val="IndexLink"/>
                <w:lang w:val="ru-RU" w:eastAsia="en-US"/>
              </w:rPr>
              <w:t>5.6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еречень систем координат, Описание местоположения границ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37">
            <w:r>
              <w:rPr>
                <w:rStyle w:val="IndexLink"/>
                <w:lang w:val="ru-RU" w:eastAsia="en-US"/>
              </w:rPr>
              <w:t>5.6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ведения о выполненных измерениях и расчетах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401213538">
            <w:r>
              <w:rPr>
                <w:rStyle w:val="IndexLink"/>
                <w:lang w:val="ru-RU" w:eastAsia="en-US"/>
              </w:rPr>
              <w:t>5.6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Реквизиты документа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1213539">
            <w:r>
              <w:rPr>
                <w:rStyle w:val="IndexLink"/>
                <w:b w:val="false"/>
                <w:lang w:val="ru-RU" w:eastAsia="en-US"/>
              </w:rPr>
              <w:t>5.6.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 w:val="false"/>
                <w:lang w:val="ru-RU" w:eastAsia="en-US"/>
              </w:rPr>
              <w:t>Расположение в пределах объекта недвижимости, имеющего или не имеющего этажи</w:t>
            </w:r>
            <w:r>
              <w:rPr>
                <w:rStyle w:val="IndexLink"/>
                <w:b w:val="false"/>
              </w:rPr>
              <w:tab/>
              <w:t>5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069" w:leader="none"/>
        </w:tabs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ab/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bookmarkStart w:id="0" w:name="__RefHeading___Toc401213503"/>
      <w:bookmarkEnd w:id="0"/>
      <w:r>
        <w:rPr>
          <w:rFonts w:cs="Times New Roman" w:ascii="Times New Roman" w:hAnsi="Times New Roman"/>
          <w:smallCaps/>
          <w:sz w:val="32"/>
        </w:rPr>
        <w:t>Общие положения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исываемая схема предназначена для формирования </w:t>
      </w:r>
      <w:bookmarkStart w:id="1" w:name="OLE_LINK3"/>
      <w:bookmarkStart w:id="2" w:name="OLE_LINK2"/>
      <w:bookmarkStart w:id="3" w:name="OLE_LINK1"/>
      <w:r>
        <w:rPr>
          <w:rFonts w:cs="Times New Roman" w:ascii="Times New Roman" w:hAnsi="Times New Roman"/>
          <w:sz w:val="28"/>
          <w:szCs w:val="28"/>
          <w:lang w:val="ru-RU"/>
        </w:rPr>
        <w:t>электронного</w:t>
      </w:r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 xml:space="preserve"> документа (далее - Документ) - технического плана здания (в том числе многоквартирного дома), сооружения (за исключением линейного сооружения, расположенного на территории более одного кадастрового округа), объекта незавершенного строительства, помещения, (далее объект недвижимости), в котором воспроизведены определенные сведения, внесенные в государственный кадастр недвижимости (далее - ГКН), и указаны сведения об объекте недвижимости, необходимые для постановки на учет такого объекта недвижимости, сведения о части или частях объекта недвижимости либо новые необходимые для внесения в ГКН сведения об объекте недвижимости, которому присвоен кадастровый номер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 Документа должен соответствовать </w:t>
      </w:r>
      <w:bookmarkStart w:id="4" w:name="OLE_LINK7"/>
      <w:bookmarkStart w:id="5" w:name="OLE_LINK6"/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XML-</w:t>
      </w:r>
      <w:bookmarkEnd w:id="4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е </w:t>
      </w:r>
      <w:r>
        <w:rPr>
          <w:rFonts w:cs="Times New Roman" w:ascii="Times New Roman" w:hAnsi="Times New Roman"/>
          <w:sz w:val="28"/>
          <w:szCs w:val="28"/>
        </w:rPr>
        <w:t>TP</w:t>
      </w:r>
      <w:r>
        <w:rPr>
          <w:rFonts w:cs="Times New Roman" w:ascii="Times New Roman" w:hAnsi="Times New Roman"/>
          <w:sz w:val="28"/>
          <w:szCs w:val="28"/>
          <w:lang w:val="ru-RU"/>
        </w:rPr>
        <w:t>_v03.</w:t>
      </w:r>
      <w:r>
        <w:rPr>
          <w:rFonts w:cs="Times New Roman" w:ascii="Times New Roman" w:hAnsi="Times New Roman"/>
          <w:sz w:val="28"/>
          <w:szCs w:val="28"/>
        </w:rPr>
        <w:t>x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едставляться в кодировке Unicode (UTF-8)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мер версии схемы – 03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 xml:space="preserve">При наличии разночтений в данном описании и файле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XML-</w:t>
      </w: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>схемы приоритет следует отдавать файлу схемы.</w:t>
      </w:r>
    </w:p>
    <w:p>
      <w:pPr>
        <w:pStyle w:val="Style22"/>
        <w:rPr>
          <w:rFonts w:ascii="Times New Roman" w:hAnsi="Times New Roman" w:cs="Times New Roman"/>
          <w:spacing w:val="-6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bookmarkStart w:id="6" w:name="__RefHeading___Toc401213504"/>
      <w:bookmarkEnd w:id="6"/>
      <w:r>
        <w:rPr>
          <w:rFonts w:cs="Times New Roman" w:ascii="Times New Roman" w:hAnsi="Times New Roman"/>
          <w:smallCaps/>
          <w:sz w:val="32"/>
        </w:rPr>
        <w:t>Описание формата представления файла обмена информацией (файла обмена)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>Доку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ит из набора файлов, упакованных в один </w:t>
      </w:r>
      <w:r>
        <w:rPr>
          <w:rFonts w:cs="Times New Roman" w:ascii="Times New Roman" w:hAnsi="Times New Roman"/>
          <w:sz w:val="28"/>
          <w:szCs w:val="28"/>
        </w:rPr>
        <w:t>ZIP</w:t>
      </w:r>
      <w:r>
        <w:rPr>
          <w:rFonts w:cs="Times New Roman" w:ascii="Times New Roman" w:hAnsi="Times New Roman"/>
          <w:sz w:val="28"/>
          <w:szCs w:val="28"/>
          <w:lang w:val="ru-RU"/>
        </w:rPr>
        <w:t>-архив (далее – Пакет). Один Документ соответствует одному пакету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мя Пакета должно иметь следующий вид: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KUОКS_*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zip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KUОК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фикс, обозначающий файл со сведениями Документа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* - уникальный набор символов, соответствующий GUID, указанный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е (ТP/@GUID)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акет </w:t>
      </w:r>
      <w:bookmarkStart w:id="7" w:name="OLE_LINK74"/>
      <w:bookmarkStart w:id="8" w:name="OLE_LINK73"/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ен </w:t>
      </w:r>
      <w:bookmarkEnd w:id="7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да входить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, </w:t>
      </w:r>
      <w:bookmarkStart w:id="9" w:name="OLE_LINK21"/>
      <w:bookmarkStart w:id="10" w:name="OLE_LINK20"/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щий </w:t>
      </w:r>
      <w:bookmarkStart w:id="11" w:name="OLE_LINK19"/>
      <w:bookmarkStart w:id="12" w:name="OLE_LINK18"/>
      <w:bookmarkStart w:id="13" w:name="OLE_LINK17"/>
      <w:bookmarkStart w:id="14" w:name="OLE_LINK16"/>
      <w:r>
        <w:rPr>
          <w:rFonts w:cs="Times New Roman" w:ascii="Times New Roman" w:hAnsi="Times New Roman"/>
          <w:sz w:val="28"/>
          <w:szCs w:val="28"/>
          <w:lang w:val="ru-RU"/>
        </w:rPr>
        <w:t xml:space="preserve">семантические </w:t>
      </w:r>
      <w:bookmarkEnd w:id="11"/>
      <w:bookmarkEnd w:id="12"/>
      <w:bookmarkEnd w:id="13"/>
      <w:bookmarkEnd w:id="14"/>
      <w:r>
        <w:rPr>
          <w:rFonts w:cs="Times New Roman" w:ascii="Times New Roman" w:hAnsi="Times New Roman"/>
          <w:sz w:val="28"/>
          <w:szCs w:val="28"/>
          <w:lang w:val="ru-RU"/>
        </w:rPr>
        <w:t>сведения Документа</w:t>
      </w:r>
      <w:bookmarkEnd w:id="9"/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 xml:space="preserve">, и один или несколько </w:t>
      </w:r>
      <w:bookmarkStart w:id="15" w:name="OLE_LINK5"/>
      <w:bookmarkStart w:id="16" w:name="OLE_LINK4"/>
      <w:bookmarkStart w:id="17" w:name="OLE_LINK26"/>
      <w:bookmarkStart w:id="18" w:name="OLE_LINK25"/>
      <w:r>
        <w:rPr>
          <w:rFonts w:cs="Times New Roman" w:ascii="Times New Roman" w:hAnsi="Times New Roman"/>
          <w:sz w:val="28"/>
          <w:szCs w:val="28"/>
          <w:lang w:val="ru-RU"/>
        </w:rPr>
        <w:t xml:space="preserve">файлов с расширением 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JPG</w:t>
      </w:r>
      <w:bookmarkEnd w:id="17"/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End w:id="15"/>
      <w:bookmarkEnd w:id="16"/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агаемых документов </w:t>
      </w:r>
      <w:bookmarkStart w:id="19" w:name="OLE_LINK9"/>
      <w:bookmarkStart w:id="20" w:name="OLE_LINK8"/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bookmarkStart w:id="21" w:name="OLE_LINK23"/>
      <w:bookmarkStart w:id="22" w:name="OLE_LINK22"/>
      <w:r>
        <w:rPr>
          <w:rFonts w:cs="Times New Roman" w:ascii="Times New Roman" w:hAnsi="Times New Roman"/>
          <w:sz w:val="28"/>
          <w:szCs w:val="28"/>
          <w:lang w:val="ru-RU"/>
        </w:rPr>
        <w:t>графические разделы, Приложения</w:t>
      </w:r>
      <w:bookmarkEnd w:id="19"/>
      <w:bookmarkEnd w:id="20"/>
      <w:bookmarkEnd w:id="21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 xml:space="preserve">). В формате </w:t>
      </w:r>
      <w:r>
        <w:rPr>
          <w:rFonts w:cs="Times New Roman" w:ascii="Times New Roman" w:hAnsi="Times New Roman"/>
          <w:sz w:val="28"/>
          <w:szCs w:val="28"/>
        </w:rPr>
        <w:t>JPE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айл с расширением </w:t>
      </w:r>
      <w:r>
        <w:rPr>
          <w:rFonts w:cs="Times New Roman" w:ascii="Times New Roman" w:hAnsi="Times New Roman"/>
          <w:sz w:val="28"/>
          <w:szCs w:val="28"/>
        </w:rPr>
        <w:t>jp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формляется Чертеж сооружения (части сооружения) в случае подготовки технического плана сооружения, а также Планы. 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р рисунка </w:t>
      </w:r>
      <w:r>
        <w:rPr>
          <w:rFonts w:cs="Times New Roman" w:ascii="Times New Roman" w:hAnsi="Times New Roman"/>
          <w:sz w:val="28"/>
          <w:szCs w:val="28"/>
        </w:rPr>
        <w:t>JPE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айла с расширением </w:t>
      </w:r>
      <w:bookmarkStart w:id="23" w:name="OLE_LINK28"/>
      <w:bookmarkStart w:id="24" w:name="OLE_LINK27"/>
      <w:bookmarkStart w:id="25" w:name="OLE_LINK24"/>
      <w:r>
        <w:rPr>
          <w:rFonts w:cs="Times New Roman" w:ascii="Times New Roman" w:hAnsi="Times New Roman"/>
          <w:sz w:val="28"/>
          <w:szCs w:val="28"/>
        </w:rPr>
        <w:t>jpg</w:t>
      </w:r>
      <w:bookmarkEnd w:id="23"/>
      <w:bookmarkEnd w:id="24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) должен быть равен 600(ширина)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700(высота) пикселей или 980(ширина)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1080(высота) пикселей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 Документа должен располагаться в корневом каталоге Пакета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ы и </w:t>
      </w:r>
      <w:r>
        <w:rPr>
          <w:rFonts w:cs="Times New Roman" w:ascii="Times New Roman" w:hAnsi="Times New Roman"/>
          <w:sz w:val="28"/>
          <w:szCs w:val="28"/>
        </w:rPr>
        <w:t>JPEG</w:t>
      </w:r>
      <w:r>
        <w:rPr>
          <w:rFonts w:cs="Times New Roman" w:ascii="Times New Roman" w:hAnsi="Times New Roman"/>
          <w:sz w:val="28"/>
          <w:szCs w:val="28"/>
          <w:lang w:val="ru-RU"/>
        </w:rPr>
        <w:t>-файлы могут располагаться в подкаталогах &lt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талог</w:t>
      </w:r>
      <w:r>
        <w:rPr>
          <w:rFonts w:cs="Times New Roman" w:ascii="Times New Roman" w:hAnsi="Times New Roman"/>
          <w:sz w:val="28"/>
          <w:szCs w:val="28"/>
          <w:lang w:val="ru-RU"/>
        </w:rPr>
        <w:t>&gt;\..&lt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талог</w:t>
      </w:r>
      <w:r>
        <w:rPr>
          <w:rFonts w:cs="Times New Roman" w:ascii="Times New Roman" w:hAnsi="Times New Roman"/>
          <w:sz w:val="28"/>
          <w:szCs w:val="28"/>
          <w:lang w:val="ru-RU"/>
        </w:rPr>
        <w:t>&gt;\&lt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ай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gt; (в данном случае путь к файлам должен быть указан в XML-файле относительн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алога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XM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файла</w:t>
      </w:r>
      <w:r>
        <w:rPr>
          <w:rFonts w:cs="Times New Roman" w:ascii="Times New Roman" w:hAnsi="Times New Roman"/>
          <w:sz w:val="28"/>
          <w:szCs w:val="28"/>
          <w:lang w:val="ru-RU"/>
        </w:rPr>
        <w:t>). Наименования каталогов и имен файлов не должны содержать пробелов и служебных символов, таких как: +/ \ * &lt; &gt;@ « ” `] [ { } $ # ~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я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а Документа должно иметь следующий вид: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UOKS _*</w:t>
      </w:r>
      <w:r>
        <w:rPr>
          <w:rFonts w:cs="Times New Roman" w:ascii="Times New Roman" w:hAnsi="Times New Roman"/>
          <w:sz w:val="28"/>
          <w:szCs w:val="28"/>
          <w:lang w:val="ru-RU"/>
        </w:rPr>
        <w:t>.xml, где: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UOK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фикс, обозначающий файл со сведениями Документа;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никальный набор символов, соответствующий GUID, указанный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е (ТP/@GUID).</w:t>
      </w:r>
    </w:p>
    <w:p>
      <w:pPr>
        <w:pStyle w:val="Style22"/>
        <w:rPr/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  <w:t>Расширение имен файлов может указываться как строчными, так и прописными буквам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, </w:t>
      </w:r>
      <w:r>
        <w:rPr>
          <w:rFonts w:cs="Times New Roman" w:ascii="Times New Roman" w:hAnsi="Times New Roman"/>
          <w:sz w:val="28"/>
          <w:szCs w:val="28"/>
        </w:rPr>
        <w:t>JPE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 и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 Документ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ен быть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подписан собственной электронной подпись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Файл электронной подписи должен размещаться в том же каталоге, что и подписываемый файл. </w:t>
      </w:r>
    </w:p>
    <w:p>
      <w:pPr>
        <w:pStyle w:val="Style22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Имя файла электронной подписи должно иметь вид:</w:t>
      </w:r>
    </w:p>
    <w:p>
      <w:pPr>
        <w:pStyle w:val="Style22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ru-RU"/>
        </w:rPr>
        <w:t>&lt;имя подписываемого файла&gt;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.sig</w:t>
      </w:r>
    </w:p>
    <w:p>
      <w:pPr>
        <w:pStyle w:val="Style22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bookmarkStart w:id="26" w:name="__RefHeading___Toc401213505"/>
      <w:bookmarkEnd w:id="26"/>
      <w:r>
        <w:rPr>
          <w:rFonts w:cs="Times New Roman" w:ascii="Times New Roman" w:hAnsi="Times New Roman"/>
          <w:smallCaps/>
          <w:sz w:val="32"/>
        </w:rPr>
        <w:t>Логическая модель файла обме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bookmarkStart w:id="27" w:name="OLE_LINK31"/>
      <w:bookmarkStart w:id="28" w:name="OLE_LINK30"/>
      <w:bookmarkStart w:id="29" w:name="OLE_LINK29"/>
      <w:r>
        <w:rPr>
          <w:rFonts w:eastAsia="Calibri" w:cs="Times New Roman" w:ascii="Times New Roman" w:hAnsi="Times New Roman"/>
          <w:sz w:val="28"/>
          <w:szCs w:val="28"/>
          <w:lang w:val="ru-RU"/>
        </w:rPr>
        <w:t>Структура логической модели XML-файла состоит из строк и представлена элементами и атрибутами XML (тегами), а также их знач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 xml:space="preserve">Элемен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составная часть </w:t>
      </w:r>
      <w:r>
        <w:rPr>
          <w:rFonts w:cs="Times New Roman" w:ascii="Times New Roman" w:hAnsi="Times New Roman"/>
          <w:spacing w:val="1"/>
          <w:sz w:val="28"/>
          <w:szCs w:val="28"/>
        </w:rPr>
        <w:t>XML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-документа,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ющая собой некоторую законченную смысловую единицу. Элемент может содержать один или несколько вложенных элементов и/или атрибутов - составной элемент (элемент сложного типа). Элемент, не содержащий в себе другие элементы/атрибуты – простой элемент (элемент простого тип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Атрибут</w:t>
      </w:r>
      <w:r>
        <w:rPr>
          <w:rFonts w:cs="Times New Roman" w:ascii="Times New Roman" w:hAnsi="Times New Roman"/>
          <w:bCs/>
          <w:spacing w:val="1"/>
          <w:sz w:val="28"/>
          <w:szCs w:val="28"/>
          <w:lang w:val="ru-RU"/>
        </w:rPr>
        <w:t xml:space="preserve"> представляет собой составную часть элемента, </w:t>
      </w:r>
      <w:bookmarkStart w:id="30" w:name="OLE_LINK12"/>
      <w:bookmarkStart w:id="31" w:name="OLE_LINK11"/>
      <w:bookmarkStart w:id="32" w:name="OLE_LINK10"/>
      <w:r>
        <w:rPr>
          <w:rFonts w:cs="Times New Roman" w:ascii="Times New Roman" w:hAnsi="Times New Roman"/>
          <w:bCs/>
          <w:spacing w:val="1"/>
          <w:sz w:val="28"/>
          <w:szCs w:val="28"/>
          <w:lang w:val="ru-RU"/>
        </w:rPr>
        <w:t>уточняющую свойства элемента,</w:t>
      </w:r>
      <w:bookmarkEnd w:id="30"/>
      <w:bookmarkEnd w:id="31"/>
      <w:bookmarkEnd w:id="32"/>
      <w:r>
        <w:rPr>
          <w:rFonts w:cs="Times New Roman" w:ascii="Times New Roman" w:hAnsi="Times New Roman"/>
          <w:bCs/>
          <w:spacing w:val="1"/>
          <w:sz w:val="28"/>
          <w:szCs w:val="28"/>
          <w:lang w:val="ru-RU"/>
        </w:rPr>
        <w:t xml:space="preserve"> несущую дополнительную информацию об элементе. Атрибут всегда определяется как простой тип.</w:t>
      </w:r>
    </w:p>
    <w:p>
      <w:pPr>
        <w:pStyle w:val="Normal"/>
        <w:spacing w:lineRule="auto" w:line="276" w:before="0" w:after="200"/>
        <w:rPr/>
      </w:pPr>
      <w:r>
        <w:rPr/>
        <w:t>Описание структуры  XML-схемы файла обмена приводится в табличной форме.</w:t>
      </w:r>
    </w:p>
    <w:tbl>
      <w:tblPr>
        <w:tblW w:w="9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709"/>
        <w:gridCol w:w="1134"/>
        <w:gridCol w:w="2268"/>
        <w:gridCol w:w="2309"/>
      </w:tblGrid>
      <w:tr>
        <w:trPr>
          <w:trHeight w:val="76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Код эле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Форм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Наименован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Дополнительная информация</w:t>
            </w:r>
          </w:p>
        </w:tc>
      </w:tr>
      <w:tr>
        <w:trPr>
          <w:trHeight w:val="461" w:hRule="exact"/>
        </w:trPr>
        <w:tc>
          <w:tcPr>
            <w:tcW w:w="9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&lt;наименование элемент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(комплексного типового элемента)</w:t>
            </w:r>
            <w:r>
              <w:rPr>
                <w:b/>
                <w:sz w:val="28"/>
                <w:szCs w:val="28"/>
                <w:lang w:val="ru-RU"/>
              </w:rPr>
              <w:t>&gt;</w:t>
            </w:r>
          </w:p>
        </w:tc>
      </w:tr>
      <w:tr>
        <w:trPr>
          <w:trHeight w:val="44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Код элемент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ется сокращенное наименование (код)  описываемого элемента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хе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элеме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указывается сокращенное наименование (код) элемент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(комплексного типового элемента)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атрибута, входящего в состав описываемого элем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 для атрибута в графе «Код элемента» повторяется код элемента (или комплексного типового элемента), составной частью которого является атриб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ок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«Наименование элемента (комплексного типового элемента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одится полное и сокращенное наименование описываемого элемента, а также необходимая дополнительная информ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20"/>
          <w:rFonts w:eastAsia="Calibri"/>
          <w:sz w:val="28"/>
          <w:szCs w:val="28"/>
          <w:lang w:val="ru-RU"/>
        </w:rPr>
        <w:t xml:space="preserve">Синтаксис сокращенного наименования тега долже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соответствовать его наименованию в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yle20"/>
          <w:rFonts w:eastAsia="Calibri"/>
          <w:sz w:val="28"/>
          <w:szCs w:val="28"/>
        </w:rPr>
        <w:t>XML</w:t>
      </w:r>
      <w:r>
        <w:rPr>
          <w:rStyle w:val="Style20"/>
          <w:rFonts w:eastAsia="Calibri"/>
          <w:sz w:val="28"/>
          <w:szCs w:val="28"/>
          <w:lang w:val="ru-RU"/>
        </w:rPr>
        <w:t>-схем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Тип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ются символы (обозначения),</w:t>
      </w:r>
      <w:r>
        <w:rPr>
          <w:rStyle w:val="Style21"/>
          <w:rFonts w:eastAsia="Calibri"/>
          <w:sz w:val="28"/>
          <w:szCs w:val="28"/>
          <w:lang w:val="ru-RU"/>
        </w:rPr>
        <w:t xml:space="preserve"> </w:t>
      </w:r>
      <w:r>
        <w:rPr>
          <w:rStyle w:val="Style20"/>
          <w:rFonts w:eastAsia="Calibri"/>
          <w:sz w:val="28"/>
          <w:szCs w:val="28"/>
          <w:lang w:val="ru-RU"/>
        </w:rPr>
        <w:t xml:space="preserve">определяющие </w:t>
      </w:r>
      <w:r>
        <w:rPr>
          <w:rStyle w:val="Style21"/>
          <w:rFonts w:eastAsia="Calibri"/>
          <w:sz w:val="28"/>
          <w:szCs w:val="28"/>
          <w:lang w:val="ru-RU"/>
        </w:rPr>
        <w:t xml:space="preserve">признак обязательности </w:t>
      </w:r>
      <w:r>
        <w:rPr>
          <w:rStyle w:val="Style21"/>
          <w:rFonts w:eastAsia="Calibri"/>
          <w:i w:val="false"/>
          <w:sz w:val="28"/>
          <w:szCs w:val="28"/>
          <w:lang w:val="ru-RU"/>
        </w:rPr>
        <w:t xml:space="preserve">- </w:t>
      </w:r>
      <w:r>
        <w:rPr>
          <w:rStyle w:val="Style20"/>
          <w:rFonts w:eastAsia="Calibri"/>
          <w:sz w:val="28"/>
          <w:szCs w:val="28"/>
          <w:lang w:val="ru-RU"/>
        </w:rPr>
        <w:t>присутствия элемента</w:t>
      </w:r>
      <w:r>
        <w:rPr>
          <w:rFonts w:cs="Times New Roman" w:ascii="Times New Roman" w:hAnsi="Times New Roman"/>
          <w:sz w:val="28"/>
          <w:szCs w:val="28"/>
          <w:lang w:val="ru-RU"/>
        </w:rPr>
        <w:t>/атрибута</w:t>
      </w:r>
      <w:r>
        <w:rPr>
          <w:rStyle w:val="Style20"/>
          <w:rFonts w:eastAsia="Calibri"/>
          <w:sz w:val="28"/>
          <w:szCs w:val="28"/>
          <w:lang w:val="ru-RU"/>
        </w:rPr>
        <w:t xml:space="preserve"> (совокупности наименования элемента</w:t>
      </w:r>
      <w:r>
        <w:rPr>
          <w:rFonts w:cs="Times New Roman" w:ascii="Times New Roman" w:hAnsi="Times New Roman"/>
          <w:sz w:val="28"/>
          <w:szCs w:val="28"/>
          <w:lang w:val="ru-RU"/>
        </w:rPr>
        <w:t>/атрибута</w:t>
      </w:r>
      <w:r>
        <w:rPr>
          <w:rStyle w:val="Style20"/>
          <w:rFonts w:eastAsia="Calibri"/>
          <w:sz w:val="28"/>
          <w:szCs w:val="28"/>
          <w:lang w:val="ru-RU"/>
        </w:rPr>
        <w:t xml:space="preserve"> и его значения) в файле. </w:t>
      </w:r>
      <w:r>
        <w:rPr>
          <w:rStyle w:val="Style20"/>
          <w:rFonts w:eastAsia="Calibri"/>
          <w:sz w:val="28"/>
          <w:szCs w:val="28"/>
        </w:rPr>
        <w:t>Признак обязательности может принимать следующие значения</w:t>
      </w:r>
      <w:r>
        <w:rPr>
          <w:rFonts w:cs="Times New Roman" w:ascii="Times New Roman" w:hAnsi="Times New Roman"/>
          <w:spacing w:val="-8"/>
          <w:sz w:val="28"/>
          <w:szCs w:val="28"/>
        </w:rPr>
        <w:t>: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– обязательный элемент, должен обязательн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присутствовать в </w:t>
      </w:r>
      <w:r>
        <w:rPr>
          <w:rFonts w:cs="Times New Roman" w:ascii="Times New Roman" w:hAnsi="Times New Roman"/>
          <w:spacing w:val="-6"/>
          <w:sz w:val="28"/>
          <w:szCs w:val="28"/>
        </w:rPr>
        <w:t>XM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-документ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 – необязательный элемент, может как присутствовать, так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и отсутствовать в </w:t>
      </w:r>
      <w:r>
        <w:rPr>
          <w:rFonts w:cs="Times New Roman" w:ascii="Times New Roman" w:hAnsi="Times New Roman"/>
          <w:spacing w:val="-6"/>
          <w:sz w:val="28"/>
          <w:szCs w:val="28"/>
        </w:rPr>
        <w:t>XM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-документ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А – обязательный атрибут, должен обязательн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присутствовать в элемент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– необязательный атрибут, может как присутствовать, так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и отсутствовать в элемент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Style w:val="Style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– символ, обозначающий условие выбора (или-или), позволяющее присутствовать лишь одному из указанных элементов /атрибутов. </w:t>
      </w:r>
      <w:r>
        <w:rPr>
          <w:rStyle w:val="Style20"/>
          <w:sz w:val="28"/>
          <w:szCs w:val="28"/>
          <w:lang w:val="ru-RU"/>
        </w:rPr>
        <w:t>В зависимости от заданного условия либо должен обязательно присутствовать только один элемент/атрибут из представленных в группе условно-зависимых элементов/атрибутов, либо может присутствовать только один элемент/атрибут из представленных в группе условно-зависимых элементов/атрибут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мвол может добавляться к указанным выше символам, например «УО», «УНА» и т.д.</w:t>
      </w:r>
    </w:p>
    <w:p>
      <w:pPr>
        <w:pStyle w:val="Style40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20"/>
          <w:sz w:val="28"/>
          <w:szCs w:val="28"/>
          <w:lang w:val="ru-RU"/>
        </w:rPr>
        <w:t>В случае если количество реализаций элемента в файле может быть более одной, то признак обязательности элемента дополняется симво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bookmarkStart w:id="33" w:name="OLE_LINK15"/>
      <w:bookmarkStart w:id="34" w:name="OLE_LINK14"/>
      <w:bookmarkStart w:id="35" w:name="OLE_LINK13"/>
      <w:r>
        <w:rPr>
          <w:rFonts w:cs="Times New Roman" w:ascii="Times New Roman" w:hAnsi="Times New Roman"/>
          <w:sz w:val="28"/>
          <w:szCs w:val="28"/>
          <w:lang w:val="ru-RU"/>
        </w:rPr>
        <w:t>определяющим множественность элемента</w:t>
      </w:r>
      <w:bookmarkEnd w:id="33"/>
      <w:bookmarkEnd w:id="34"/>
      <w:bookmarkEnd w:id="35"/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Style w:val="Style20"/>
          <w:sz w:val="28"/>
          <w:szCs w:val="28"/>
          <w:lang w:val="ru-RU"/>
        </w:rPr>
        <w:t>«М», например: «НМ», «ОМ», «УОМ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а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каждого простого элемента и для атрибута указываются: символ формата, а вслед за ним в круглых скобках – длина (размер) поля элемента/атрибута. Если длина не указана, то длина может быть произвольная. Для форматов </w:t>
      </w:r>
      <w:r>
        <w:rPr>
          <w:rStyle w:val="Style20"/>
          <w:rFonts w:eastAsia="Calibri"/>
          <w:sz w:val="28"/>
          <w:szCs w:val="28"/>
          <w:lang w:val="ru-RU"/>
        </w:rPr>
        <w:t>прост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ментов/атрибутов, являющихся базовыми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, например, с типом «</w:t>
      </w:r>
      <w:r>
        <w:rPr>
          <w:rFonts w:cs="Times New Roman" w:ascii="Times New Roman" w:hAnsi="Times New Roman"/>
          <w:sz w:val="28"/>
          <w:szCs w:val="28"/>
        </w:rPr>
        <w:t>date</w:t>
      </w:r>
      <w:r>
        <w:rPr>
          <w:rFonts w:cs="Times New Roman" w:ascii="Times New Roman" w:hAnsi="Times New Roman"/>
          <w:sz w:val="28"/>
          <w:szCs w:val="28"/>
          <w:lang w:val="ru-RU"/>
        </w:rPr>
        <w:t>» (дата), длина не указы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волы формата простого элемента и атрибута соответствуют представленным ниже обозначениям: 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– &lt;текст (символьная строка)&gt;; 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&lt;число</w:t>
      </w:r>
      <w:r>
        <w:rPr>
          <w:rStyle w:val="Style20"/>
          <w:sz w:val="28"/>
          <w:szCs w:val="28"/>
          <w:lang w:val="ru-RU"/>
        </w:rPr>
        <w:t xml:space="preserve"> (целое или дробное)</w:t>
      </w:r>
      <w:r>
        <w:rPr>
          <w:rFonts w:cs="Times New Roman" w:ascii="Times New Roman" w:hAnsi="Times New Roman"/>
          <w:sz w:val="28"/>
          <w:szCs w:val="28"/>
          <w:lang w:val="ru-RU"/>
        </w:rPr>
        <w:t>&gt;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&lt;дата&gt;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та в формате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&lt;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ГГГГ-ММ-ДД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(год-месяц-день)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&lt;код&gt;, </w:t>
      </w:r>
      <w:r>
        <w:rPr>
          <w:rFonts w:cs="Times New Roman" w:ascii="Times New Roman" w:hAnsi="Times New Roman"/>
          <w:sz w:val="28"/>
          <w:szCs w:val="28"/>
          <w:lang w:val="ru-RU"/>
        </w:rPr>
        <w:t>кодовое значение по классификатору, справочнику, и т.п.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B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– &lt;булево выражение&gt;, л</w:t>
      </w:r>
      <w:r>
        <w:rPr>
          <w:rFonts w:cs="Times New Roman" w:ascii="Times New Roman" w:hAnsi="Times New Roman"/>
          <w:sz w:val="28"/>
          <w:szCs w:val="28"/>
          <w:lang w:val="ru-RU"/>
        </w:rPr>
        <w:t>огический тип «Истина/Ложь»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&lt;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целое положительное число или ноль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&gt;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значением элемента/атрибута является дробное десятичное число, то формат представляется  в виде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где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аксимальное количество знаков в числе, включая целую и дробную часть числа, без учета десятичной точки и знака «-» (минус)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о знаков дробной части числа. Если значением элемента/атрибута является символьная строка (текст), имеющая минимальное и максимальное значение, то формат представляется в виде Т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где: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инимальное количество символов,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аксимальное количество символов, символ «-» – раздели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оставных элементов 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Формат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казывается </w:t>
      </w:r>
      <w:r>
        <w:rPr>
          <w:rStyle w:val="Style21"/>
          <w:rFonts w:eastAsia="Calibri"/>
          <w:sz w:val="28"/>
          <w:szCs w:val="28"/>
          <w:lang w:val="ru-RU"/>
        </w:rPr>
        <w:t>признак типа элемент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yle20"/>
          <w:rFonts w:eastAsia="Calibri"/>
          <w:sz w:val="28"/>
          <w:szCs w:val="28"/>
        </w:rPr>
        <w:t xml:space="preserve">Может принимать </w:t>
      </w:r>
      <w:r>
        <w:rPr>
          <w:rFonts w:cs="Times New Roman" w:ascii="Times New Roman" w:hAnsi="Times New Roman"/>
          <w:sz w:val="28"/>
          <w:szCs w:val="28"/>
        </w:rPr>
        <w:t>следующие обозначения: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&lt;элемент&gt;, составной элемент (</w:t>
      </w:r>
      <w:r>
        <w:rPr>
          <w:rStyle w:val="Style20"/>
          <w:sz w:val="28"/>
          <w:szCs w:val="28"/>
          <w:lang w:val="ru-RU"/>
        </w:rPr>
        <w:t>сложный элемент логической модели, который содержит вложенные элементы)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&lt;элемент&gt;, составной элемент, содержащий атрибут (</w:t>
      </w:r>
      <w:r>
        <w:rPr>
          <w:rStyle w:val="Style20"/>
          <w:sz w:val="28"/>
          <w:szCs w:val="28"/>
          <w:lang w:val="ru-RU"/>
        </w:rPr>
        <w:t>сложный элемент логической модели, который содержит вложенные элементы и атрибуты)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 - &lt;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комплексный типовой элемент</w:t>
      </w:r>
      <w:r>
        <w:rPr>
          <w:rFonts w:cs="Times New Roman" w:ascii="Times New Roman" w:hAnsi="Times New Roman"/>
          <w:sz w:val="28"/>
          <w:szCs w:val="28"/>
          <w:lang w:val="ru-RU"/>
        </w:rPr>
        <w:t>&gt;, группа элементов и/или атрибутов, комплексный (базовый) тип (определенный набор (совокупность) элементов/атрибутов, объединенных в группу с общим наименованием, и используемый в таком составе в других элементах схемы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составные элементы описываются отдельно. Атрибут составного элемента описываетс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ле описания основного эле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Наименован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ется полное наименование элемента или атрибута, комплексного типового элемента, соответствующее его аннотации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схеме.</w:t>
      </w:r>
    </w:p>
    <w:p>
      <w:pPr>
        <w:pStyle w:val="Normal"/>
        <w:suppressAutoHyphens w:val="true"/>
        <w:spacing w:lineRule="auto" w:line="360"/>
        <w:ind w:firstLine="720"/>
        <w:rPr>
          <w:rFonts w:ascii="Times New Roman" w:hAnsi="Times New Roman" w:cs="Times New Roman"/>
          <w:spacing w:val="-7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pacing w:val="4"/>
          <w:sz w:val="28"/>
          <w:szCs w:val="28"/>
          <w:lang w:val="ru-RU"/>
        </w:rPr>
        <w:t>В графе «</w:t>
      </w:r>
      <w:r>
        <w:rPr>
          <w:rFonts w:eastAsia="Calibri" w:cs="Times New Roman" w:ascii="Times New Roman" w:hAnsi="Times New Roman"/>
          <w:b/>
          <w:spacing w:val="4"/>
          <w:sz w:val="28"/>
          <w:szCs w:val="28"/>
          <w:lang w:val="ru-RU"/>
        </w:rPr>
        <w:t>Дополнительная информация</w:t>
      </w:r>
      <w:r>
        <w:rPr>
          <w:rFonts w:eastAsia="Calibri" w:cs="Times New Roman" w:ascii="Times New Roman" w:hAnsi="Times New Roman"/>
          <w:spacing w:val="4"/>
          <w:sz w:val="28"/>
          <w:szCs w:val="28"/>
          <w:lang w:val="ru-RU"/>
        </w:rPr>
        <w:t>» указывается дополнительное описание элемента, атрибута. Для составного элемента указывается ссылка на место отдельного описания состава данного элемента, и при необходимости, его наименование. Для элементов/атрибутов, принимающих перечень значений из классификатора (справочника, кодового словаря и т.п.), указывается соответствующее наименование классификатора (справочника, кодового словаря и т.п.). Если элемент/атрибут имеет в рамках установленного формата ограниченное количество возможных значений, то указываются эти значения. Также могут указываться иные дополнительные сведения</w:t>
      </w:r>
      <w:bookmarkEnd w:id="27"/>
      <w:bookmarkEnd w:id="28"/>
      <w:bookmarkEnd w:id="29"/>
      <w:r>
        <w:rPr>
          <w:rFonts w:eastAsia="Calibri" w:cs="Times New Roman" w:ascii="Times New Roman" w:hAnsi="Times New Roman"/>
          <w:spacing w:val="4"/>
          <w:sz w:val="28"/>
          <w:szCs w:val="28"/>
          <w:lang w:val="ru-RU"/>
        </w:rPr>
        <w:t>.</w:t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bookmarkStart w:id="36" w:name="__RefHeading___Toc401213506"/>
      <w:bookmarkEnd w:id="36"/>
      <w:r>
        <w:rPr>
          <w:rFonts w:cs="Times New Roman" w:ascii="Times New Roman" w:hAnsi="Times New Roman"/>
          <w:smallCaps/>
          <w:sz w:val="32"/>
        </w:rPr>
        <w:t>Общие требования к заполнению технического плана в формате xm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 не должны включаться реквизиты, в которых отсутствуют данные (при отсутствии данных соответствующие теги должны отсутствовать). </w:t>
      </w:r>
      <w:r>
        <w:rPr>
          <w:rFonts w:cs="Times New Roman" w:ascii="Times New Roman" w:hAnsi="Times New Roman"/>
          <w:sz w:val="28"/>
          <w:szCs w:val="28"/>
        </w:rPr>
        <w:t>Замена отсутствующих данных знаком «-» (прочерк) не допускае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ля &lt;CadastralNumber&gt; (Кадастровый номер), &lt;CadastralBlock&gt; (Кадастровый номер квартала) заполняются по установленному шаблону заполнения полей без пробелов. Например, кадастровый номер объекта недвижимости 01:01:0000001:1. При этом части кадастрового номера, соответствующие номеру кадастрового округа и номеру кадастрового района дополняются при необходимости лидирующим нулем до 2-х символов. Часть кадастрового номера, соответствующая номеру квартала дополняется лидирующими нулями до 6 или 7 символов, в зависимости от принятого шаблона в данном кадастровом округ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ординаты должны быть представлены в геодезической системе координа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обальный уникальный идентификатор пакета GUID представляет собой строку, состоящую из 36 символов, сгруппированных в пять разделов и разделенных дефисами. Формат четкой последовательности:  8-4-4-4-12. Первая группа состоит из 8 символов, следующие 3 группы по 4 символа, и последняя группа 12 символов. Символы - в диапазоне от нуля до девяти (0 – 9), буквы латинского алфавита A, B, C, D, E, F верхнего и нижнего регистра (a-fA-F):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[a-fA-F0-9]{8}-[a-fA-F0-9]{4}-[a-fA-F0-9]{4}-[a-fA-F0-9]{4}-[a-fA-F0-9]{12}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пример: 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c49620f0-6D81-45a3-B65d-8c9649bb7623; 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F2504E0-4F89-11D3-9A0C-0305E82C3301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/>
      </w:pPr>
      <w:r>
        <w:rPr>
          <w:rFonts w:cs="Times New Roman" w:ascii="Times New Roman" w:hAnsi="Times New Roman"/>
          <w:spacing w:val="-5"/>
          <w:sz w:val="28"/>
          <w:lang w:val="ru-RU"/>
        </w:rPr>
        <w:t>Глобальный уникальный идентификатор пакета (GUID) основан на стандартных универсальных уникальных идентификаторах (UUID)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/>
      </w:pPr>
      <w:r>
        <w:rPr>
          <w:rFonts w:cs="Times New Roman" w:ascii="Times New Roman" w:hAnsi="Times New Roman"/>
          <w:spacing w:val="-5"/>
          <w:sz w:val="28"/>
          <w:lang w:val="ru-RU"/>
        </w:rPr>
        <w:t>GUID присваивается файлу каждый раз при передаче файла в орган кадастрового учета (ОКУ). При повторной подаче технического плана в ОКУ необходимо присвоить новый GUID, даже если сведения технического плана не изменялись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дрес объекта недвижимости, который вносится на основании соответствующего акта органа государственной власти или органа местного самоуправления, уполномоченного присваивать адреса объектам недвижимости, а также описание местоположения объекта недвижимости, в случае отсутствия присвоенного в установленном порядке адреса, должны быть представлены в структурированном виде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ой информационной адресной системой (ФИАС)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В описание местоположения в обязательном порядке должны быть включены названия единиц административно-территориального деления или муниципальных образований, на территории которых располагается объект недвижимости (субъект Российской Федерации, муниципальное образование, населенный пункт и тому подобное)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/>
      </w:pPr>
      <w:r>
        <w:rPr>
          <w:rFonts w:cs="Times New Roman" w:ascii="Times New Roman" w:hAnsi="Times New Roman"/>
          <w:spacing w:val="-5"/>
          <w:sz w:val="28"/>
          <w:lang w:val="ru-RU"/>
        </w:rPr>
        <w:t>Сведения об адресе (местоположении) вносятся в поля структурированного адреса до максимально возможного уровня. Дополнительная часть адреса, которую не удалось структурировать, может быть указана в поле &lt;Other&gt; (Иное описание местоположения)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/>
      </w:pP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В поле &lt;Note&gt; «Неформализованное описание»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вносится описание местоположения в неформализованном виде, в случае если местоположение невозможно структурировать по ФИАС</w:t>
      </w:r>
      <w:r>
        <w:rPr>
          <w:rFonts w:cs="Times New Roman" w:ascii="Times New Roman" w:hAnsi="Times New Roman"/>
          <w:spacing w:val="-5"/>
          <w:sz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исок сокращений, используемых в тексте таблиц описания структуры XML-файла: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>ФИО – фамилия, имя, отчество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>ОКАТО – Общероссийский классификатор объектов административно-территориального деления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>КЛАДР – Классификатор адресов России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 xml:space="preserve">ОКТМО –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Общероссийский классификатор территорий муниципальных образований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 xml:space="preserve">ФИАС – Федеральная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 адресная система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>ОНС – Объект незавершенного строительства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лан </w:t>
      </w:r>
      <w:r>
        <w:rPr>
          <w:rFonts w:cs="Times New Roman" w:ascii="Times New Roman" w:hAnsi="Times New Roman"/>
          <w:spacing w:val="-5"/>
          <w:sz w:val="28"/>
          <w:lang w:val="ru-RU"/>
        </w:rPr>
        <w:t>–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 этажа или план части этажа объекта недвижимости (здания, сооружения, ОНС), а в случае отсутствия у объекта недвижимости этажей - план объекта недвижимости или план части объекта недвижимости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/>
      </w:pPr>
      <w:r>
        <w:rPr>
          <w:rFonts w:cs="Times New Roman" w:ascii="Times New Roman" w:hAnsi="Times New Roman"/>
          <w:spacing w:val="-5"/>
          <w:sz w:val="28"/>
          <w:lang w:val="ru-RU"/>
        </w:rPr>
        <w:t xml:space="preserve">Сборник классификаторов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spacing w:val="-5"/>
          <w:sz w:val="28"/>
          <w:lang w:val="ru-RU"/>
        </w:rPr>
        <w:t>Сборник классификаторов, используемых Федеральной службой государственной регистрации, кадастра и картографии в автоматизированных системах ведения Единого государственного реестра прав на недвижимое имущество и сделок с ним и государственного кадастра недвижимости, утвержденный приказом Росреестра от 12.10.2011 № П/389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 №403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8"/>
          <w:lang w:val="ru-RU"/>
        </w:rPr>
        <w:t>–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Требования к подготовке технического плана здания (Приказ Минэкономразвития России от 1 сентября 2010 г. № 403 «Об утверждении формы технического плана здания и требований к его подготовке»)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№583 </w:t>
      </w:r>
      <w:r>
        <w:rPr>
          <w:rFonts w:cs="Times New Roman" w:ascii="Times New Roman" w:hAnsi="Times New Roman"/>
          <w:spacing w:val="-5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Требования к подготовке технического плана помещения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Минэкономразвития 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29 ноября 2010 г. № 583 «Об утверждении формы технического плана помещения и требований к его подготовке»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)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№693 </w:t>
      </w:r>
      <w:r>
        <w:rPr>
          <w:rFonts w:cs="Times New Roman" w:ascii="Times New Roman" w:hAnsi="Times New Roman"/>
          <w:spacing w:val="-5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Требования к подготовке технического плана сооружения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Минэкономразвития 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23 ноября 2011 г. № 693 «Об утверждении формы технического плана сооружения и требований к его подготовке»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)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 №52 – Требования к подготовке технического плана объекта незавершенного строительства (Приказ Минэкономразвития России от 10 февраля 2012 г. № 52 «Об утверждении формы технического плана объекта незавершенного строительства и требований к его подготовке»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граничения на тип строка, используемые в схеме, указаны в графе «Дополнительная информация». Описание простых типов данных и ограничений представлено отдельным файлом «Содержание P_CommonSimpleType».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bookmarkStart w:id="37" w:name="__RefHeading___Toc401213507"/>
      <w:bookmarkEnd w:id="37"/>
      <w:r>
        <w:rPr>
          <w:rFonts w:cs="Times New Roman" w:ascii="Times New Roman" w:hAnsi="Times New Roman"/>
          <w:smallCaps/>
          <w:sz w:val="32"/>
        </w:rPr>
        <w:t>Описание структуры xml-схемы файла обмена.</w:t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bookmarkStart w:id="38" w:name="__RefHeading___Toc401213508"/>
      <w:r>
        <w:rPr>
          <w:rFonts w:cs="Times New Roman" w:ascii="Times New Roman" w:hAnsi="Times New Roman"/>
          <w:sz w:val="28"/>
          <w:lang w:val="ru-RU"/>
        </w:rPr>
        <w:t>Описание корневого элемента XML-схемы Технического плана здания, сооружения, объекта незавершенного строительства, помещения, за исключением линейного сооружения, расположенного на территории более одного кадастрового округа</w:t>
      </w:r>
      <w:bookmarkEnd w:id="38"/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1547"/>
        <w:gridCol w:w="702"/>
        <w:gridCol w:w="846"/>
        <w:gridCol w:w="2530"/>
        <w:gridCol w:w="3275"/>
      </w:tblGrid>
      <w:tr>
        <w:trPr>
          <w:tblHeader w:val="true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Код элемен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Содержание элемент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Тип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Форма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Дополнительная информация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TP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Buildin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ехнический план зда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«5.2 Технический план здания»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onstruc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ехнический план сооружения, расположенного на территории не более одного кадастрового округ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«5.3 Технический план сооружения, расположенного на территории не более одного кадастрового округа»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Uncomplete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ехнический план объекта незавершенного строительств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«5.4 Технический план объекта незавершенного строительства»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Fla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ехнический план помещ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«5.5 Технический план помещения»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P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GUI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36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лобальный уникальный идентификатор пакет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писание заполнения поля с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м. п. 4 Общих требований к заполнению технического плана в формате XML. Ограничение на тип строка sGUID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P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Vers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2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Версия схемы 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Фиксированное значение версии схемы - версия 03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P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gNeSoftwar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ведения о программном продукте, с помощью которого создан документ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Группа обязательных атрибутов. </w:t>
            </w:r>
            <w:r>
              <w:rPr>
                <w:sz w:val="24"/>
                <w:szCs w:val="24"/>
              </w:rPr>
              <w:t>См. описание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gNeSoftware («Сведения о программном продукте, с помощью которого создан документ»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gNeSoftwar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ameSoftwar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500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программы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граничение на тип строка sNe500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gNeSoftwar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VersionSoftwar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120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ерсия программы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Ограничение на тип строка </w:t>
            </w:r>
            <w:r>
              <w:rPr>
                <w:sz w:val="24"/>
                <w:szCs w:val="24"/>
              </w:rPr>
              <w:t>sNe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120.</w:t>
            </w:r>
          </w:p>
        </w:tc>
      </w:tr>
    </w:tbl>
    <w:p>
      <w:pPr>
        <w:pStyle w:val="Heading2"/>
        <w:keepNext w:val="false"/>
        <w:keepLines/>
        <w:numPr>
          <w:ilvl w:val="0"/>
          <w:numId w:val="0"/>
        </w:numPr>
        <w:ind w:left="57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keepNext w:val="false"/>
        <w:keepLines/>
        <w:ind w:left="578" w:hanging="578"/>
        <w:rPr>
          <w:rFonts w:ascii="Times New Roman" w:hAnsi="Times New Roman" w:cs="Times New Roman"/>
          <w:sz w:val="28"/>
          <w:lang w:val="ru-RU"/>
        </w:rPr>
      </w:pPr>
      <w:bookmarkStart w:id="39" w:name="__RefHeading___Toc401213509"/>
      <w:bookmarkEnd w:id="39"/>
      <w:r>
        <w:rPr>
          <w:rFonts w:cs="Times New Roman" w:ascii="Times New Roman" w:hAnsi="Times New Roman"/>
          <w:sz w:val="28"/>
          <w:lang w:val="ru-RU"/>
        </w:rPr>
        <w:t>Технический план здания</w:t>
      </w:r>
    </w:p>
    <w:p>
      <w:pPr>
        <w:pStyle w:val="Heading3"/>
        <w:keepNext w:val="false"/>
        <w:keepLines/>
        <w:rPr>
          <w:rFonts w:ascii="Times New Roman" w:hAnsi="Times New Roman" w:cs="Times New Roman"/>
          <w:sz w:val="28"/>
          <w:szCs w:val="28"/>
          <w:lang w:val="ru-RU"/>
        </w:rPr>
      </w:pPr>
      <w:bookmarkStart w:id="40" w:name="__RefHeading___Toc401213510"/>
      <w:bookmarkEnd w:id="40"/>
      <w:r>
        <w:rPr>
          <w:rFonts w:cs="Times New Roman" w:ascii="Times New Roman" w:hAnsi="Times New Roman"/>
          <w:sz w:val="28"/>
          <w:szCs w:val="28"/>
          <w:lang w:val="ru-RU"/>
        </w:rPr>
        <w:t>Описание элемента «Технический план здания»</w:t>
      </w:r>
    </w:p>
    <w:tbl>
      <w:tblPr>
        <w:tblW w:w="126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963"/>
        <w:gridCol w:w="562"/>
        <w:gridCol w:w="842"/>
        <w:gridCol w:w="2246"/>
        <w:gridCol w:w="3129"/>
        <w:gridCol w:w="3129"/>
        <w:gridCol w:w="3129"/>
        <w:gridCol w:w="3129"/>
        <w:gridCol w:w="3128"/>
        <w:gridCol w:w="3115"/>
      </w:tblGrid>
      <w:tr>
        <w:trPr>
          <w:tblHeader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Код элемент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Содержание элемен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Тип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Форма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Дополнительная информация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Build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ckag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акет информации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GeneralCadastralWork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щие сведения о кадастровых работах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ип tGeneralCadastralWorks. См. описание типа в главе 5.6.3 «Общие сведения о кадастровых работах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10-13, 21-23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oordSystem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еречень систем координат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ип tCoordSystems. См. описание типа в главе 5.6.6 «Перечень систем координат, Описание местоположения границ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5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InputDa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сходные данные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InputData. См. описание типа в главе </w:t>
            </w:r>
            <w:r>
              <w:rPr>
                <w:sz w:val="24"/>
                <w:szCs w:val="24"/>
              </w:rPr>
              <w:t>5.6.4 «Исходные данные»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10-13, 24-28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rvey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выполненных измерениях и расчетах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 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10-13, 30-34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onclusio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ключение кадастрового инженер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10-13, 30, 45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chemeGeodesicPlottin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хема геодезических построений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liedFilePDF. См. описание типа в главе </w:t>
            </w:r>
            <w:r>
              <w:rPr>
                <w:sz w:val="24"/>
                <w:szCs w:val="24"/>
              </w:rPr>
              <w:t>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9, 10-13, 48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chemeDispositio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хема расположения здания (части здания) на земельном участке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liedFilePDF. См. описание типа в главе </w:t>
            </w:r>
            <w:r>
              <w:rPr>
                <w:sz w:val="24"/>
                <w:szCs w:val="24"/>
              </w:rPr>
              <w:t>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9, 10-13, 49, 50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DiagramContou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Чертеж контура здания (части здания)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liedFilePDF. См. описание типа в главе </w:t>
            </w:r>
            <w:r>
              <w:rPr>
                <w:sz w:val="24"/>
                <w:szCs w:val="24"/>
              </w:rPr>
              <w:t>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6, 9, 10-13, 51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ppendi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риложе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endix. См. описание типа в главе </w:t>
            </w:r>
            <w:r>
              <w:rPr>
                <w:sz w:val="24"/>
                <w:szCs w:val="24"/>
              </w:rPr>
              <w:t>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8, 10-13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Описание вложений элементов и комплексных типов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Package (Пакет информации)</w:t>
            </w:r>
          </w:p>
        </w:tc>
        <w:tc>
          <w:tcPr>
            <w:tcW w:w="3129" w:type="dxa"/>
            <w:tcBorders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3129" w:type="dxa"/>
            <w:tcBorders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29" w:type="dxa"/>
            <w:tcBorders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28" w:type="dxa"/>
            <w:tcBorders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5" w:type="dxa"/>
            <w:tcBorders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Building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становка на государственный кадастровый учет зданий, не являющихся многоквартирными домами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10, 11, 21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ApartHous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становка на государственный кадастровый учет многоквартирного дома и помещений в нем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5.2.3 «</w:t>
            </w:r>
            <w:r>
              <w:rPr>
                <w:sz w:val="24"/>
                <w:szCs w:val="24"/>
              </w:rPr>
              <w:t>Постановка на государственный кадастровый учет многоквартирного дома и помещений в нем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13, 21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Buildin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сударственный кадастровый учет изменений зда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Тип tExistBuilding. См. описание типа в главе 5.2.4 «Государственный кадастровый учет изменений здания».</w:t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(п. 2, 10, 11, 21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bBuilding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ование (изменение) части (частей) зда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Заполняется если технический план подготовлен в результате выполнения кадастровых работ в связи с образованием либо изменением части (частей) здания, и при этом  одновременно не выполнялись кадастровые работы в связи с созданием здания, либо образованием здания, либо изменением сведений о зда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ниже в данной таблице.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(п. 2, 12, 21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ewBuilding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становка на государственный кадастровый учет зданий, не являющихся многоквартирными домами)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NewBuildin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Постановка на государственный кадастровый учет здания, не являющегося многоквартирным домом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NewBuilding. См. описание тип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в гла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.2 «Постановка на государственный кадастровый учет зданий»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Survey (Сведения о выполненных измерениях и расчетах)</w:t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заполняютс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в соответствии с п. 30-34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GeopointsOpre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етод определения координат характерных точек контура здания, части (частей) зда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Тип tGeopointsOpred. См. описание типа в главе 5.6.7 «Сведения о выполненных измерениях и расчетах»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ochnGeopointsBuildin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очность определения координат характерных точек контура зда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ип tTochnGeopointsObject. См. описание типа в главе 5.6.7 «Сведения о выполненных измерениях и расчетах»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ochnGeopointsSubBuildin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очность определения координат характерных точек контура части (частей) зда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ип tTochnGeopointsSubObject. См. описание типа в главе 5.6.7 «Сведения о выполненных измерениях и расчетах»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Buildings (Образование (изменение) части (частей) здания), если при этом одновременно не выполнялись кадастровые работы в связи с созданием здания либо образованием здания либо изменением сведений о здании.</w:t>
            </w:r>
          </w:p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Сведения о частях зда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п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39-41 Приказа №403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Numbe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40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Кадастровый номер зда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Кадастровый номер здания, в котором расположена часть. 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бразуемых и (или) изменяемых частей здания кадастровый номер з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ен быть одинаковым.</w:t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писание заполнения поля см. п. 2 Общих требований к заполнению технического плана в формате XML. Ограничение на тип строка CadastralNumberType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Buildin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ование части зда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Тип tNewSubBuilding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2.5 «Сведения о части (частях) здания»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SubBuildin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ение части зда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Тип tExistSubBuilding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2.5 «Сведения о части (частях) здания»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bookmarkStart w:id="41" w:name="__RefHeading___Toc401213511"/>
      <w:bookmarkEnd w:id="41"/>
      <w:r>
        <w:rPr>
          <w:rFonts w:cs="Times New Roman" w:ascii="Times New Roman" w:hAnsi="Times New Roman"/>
          <w:sz w:val="28"/>
          <w:szCs w:val="28"/>
          <w:lang w:val="ru-RU"/>
        </w:rPr>
        <w:t>Постановка на государственный кадастровый учет зданий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1"/>
        <w:gridCol w:w="1962"/>
        <w:gridCol w:w="558"/>
        <w:gridCol w:w="983"/>
        <w:gridCol w:w="2241"/>
        <w:gridCol w:w="3122"/>
      </w:tblGrid>
      <w:tr>
        <w:trPr>
          <w:tblHeader w:val="true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NewBuild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становка на государственный кадастровый учет здания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(Характеристики з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с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в соответствии с п. 36-38 Приказа №403)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Block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(номера) кадастрового квартала (кадастровых кварталов) в пределах которого (которых) расположено зда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CadastralBlocks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Number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нее присвоенные государственные учетные номер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OldNumbersExt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CadastralNumber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адастровый номер земельного участка (земельных участков), в пределах которого (которых) расположено зда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tCadastralNumbersInp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Metho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пособ образования объект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 dMethodFormation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CadastralNumber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(объектов) недвижимости, из которого (которых) было образовано зда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CadastralNumbersInp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Building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2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классификатором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зданий» Сборника классификаторов. (Справочник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AssBuilding). При постановке на государственный кадастровый учет многоквартирного дома и помещений в нем, код назначения такого здания должен бы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ен  «Многоквартирный дом» (204003000000)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0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sConstruct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элементы (Материал наружных стен здания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tElementsConstruct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itationChar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характеристик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tExploitationChar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(в том числе подземных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tFloors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1.1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лощадь в квадратных метрах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(описание местоположения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Присвоенный в установленном порядке адрес, а при его отсутствии - описание местоположения, в структурированном виде в соответствии с ФИАС. Описание внесения структурированного адреса (описания местоположения) см. п. 5 Общих требований к заполнению технического плана в формате XML. Тип tAddressInpFull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5 «Адрес (описание местоположения)».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Spatia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местоположения границ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Тип tEntitySpatialOKSInp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6 «Перечень систем координат, Описание местоположения границ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10, 11, 13, 29, 35 Приказа №403)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Building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частях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части (частях)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озданного (образованного)</w:t>
            </w:r>
            <w:r>
              <w:rPr>
                <w:sz w:val="24"/>
                <w:szCs w:val="24"/>
              </w:rPr>
              <w:t xml:space="preserve"> здания. См. описание элемента ниже в данной таблиц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11, 21 Приказа №403)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bBuildings (Сведения о части (частях) </w:t>
            </w: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созданного (образованного)</w:t>
            </w:r>
            <w:r>
              <w:rPr>
                <w:b/>
                <w:sz w:val="24"/>
                <w:szCs w:val="24"/>
              </w:rPr>
              <w:t xml:space="preserve"> здания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о частях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. 39-41 Приказа №403)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SubBuilding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NewSubBuilding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2.5 «Сведения о части (частях) здания»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rPr/>
      </w:pPr>
      <w:bookmarkStart w:id="42" w:name="__RefHeading___Toc401213512"/>
      <w:bookmarkEnd w:id="42"/>
      <w:r>
        <w:rPr/>
        <w:t>Постановка на государственный кадастровый учет многоквартирного дома и помещений в нем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823"/>
        <w:gridCol w:w="558"/>
        <w:gridCol w:w="983"/>
        <w:gridCol w:w="2241"/>
        <w:gridCol w:w="3122"/>
      </w:tblGrid>
      <w:tr>
        <w:trPr>
          <w:tblHeader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ewApartHou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на государственный кадастровый учет многоквартирного дома и помещений в нем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Building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государственный кадастровый учет здания, являющегося многоквартирным домом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tNewBuilding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ве 5.2.2 «Тип tNewBuilding (Постановка на государственный кадастровый учет здания)»</w:t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, 13, 21, 36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Приказа №4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t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мещения, расположенные в многоквартирном дом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>(п.2, 7, 13, 21, 36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риказа №403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ts (Помещения, расположенные в многоквартирном доме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t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tFlatApartment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е в данной таблице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FlatApartment (Помещение, расположенное в многоквартирном доме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(Характеристики помещений в многоквартирном доме </w:t>
            </w:r>
            <w:r>
              <w:rPr>
                <w:sz w:val="24"/>
                <w:szCs w:val="24"/>
              </w:rPr>
              <w:t>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соответствии с п. 42-44 Приказа №403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Заполняется в отношении помещения, государственный кадастровый учет которого осуществлен в установленном Законом  порядке. В данном случае остальные разделы элемента FlatApartment не заполняются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Ограничение на тип строка </w:t>
            </w:r>
            <w:r>
              <w:rPr>
                <w:sz w:val="24"/>
                <w:szCs w:val="24"/>
              </w:rPr>
              <w:t>CadastralNumberType. Описание заполнения поля см. п. 2 Общих требований к заполнению технического плана в формате XML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Number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е присвоенные государственные учетные номер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Заполняется в случае отсутствия раздела CadastralNumber. Тип tOldNumbersExt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значение и вид помещения в многоквартирном дом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яется в случае отсутствия раздела CadastralNumber. 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Тип tAssignationFlat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м. описание элемента </w:t>
            </w:r>
            <w:r>
              <w:rPr>
                <w:sz w:val="24"/>
                <w:szCs w:val="24"/>
              </w:rPr>
              <w:t>Assignation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и типа</w:t>
            </w:r>
            <w:r>
              <w:rPr>
                <w:sz w:val="24"/>
                <w:szCs w:val="24"/>
              </w:rPr>
              <w:t xml:space="preserve"> ниже в данной таблице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(описание местоположения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яется в случае отсутствия раздела CadastralNumber. 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военный в установленном порядке адрес, а при его отсутствии - описание местоположения, в структурированном виде. Описание внесения структурированного адреса (описания местоположения) см. п. 5 Общих требований к заполнению технического плана в формате XML. Тип tAddressInpFull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м. описание типа </w:t>
            </w:r>
            <w:r>
              <w:rPr>
                <w:sz w:val="24"/>
                <w:szCs w:val="24"/>
              </w:rPr>
              <w:t>в главе 5.6.5 «Адрес (описание местоположения)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1.1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лощадь в квадратных метрах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аполняется в случае отсутствия раздела CadastralNumber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InObject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в пределах здания (этажа, части этажа, нескольких этажей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Заполняется в случае отсутствия раздела CadastralNumber. Тип tPositionInObject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9 «Расположение в пределах объекта недвижимости, имеющего или не имеющего этажи»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Assignation (Назначение и вид помещения в многоквартирном доме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3 Приказа №403)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AssignationFlat (Назначение и вид помещения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AssignationCode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2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значение помеще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я: 206001000000 (Нежилое помещение);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>206002000000 (Жилое помещение) в соответствии с классификатором «Назначение помещений» Сборника классификаторов. Справочник dAssFlat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Type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2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Вид жилого помеще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По классификатору «Вид жилого помещения» Сборника классификаторов. 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в отношении жилого помещения (если AssignationCode  206002000000). Справочник dAssFlatType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жилого помещения (квартира)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Asset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ежилое помещение, являющееся общим имуществом в многоквартирном доме (True - да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ополнительно указывается для нежилых помещений, составляющих общее имущество в многоквартирном доме (если AssignationCode  206001000000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rPr/>
      </w:pPr>
      <w:bookmarkStart w:id="43" w:name="__RefHeading___Toc401213513"/>
      <w:bookmarkEnd w:id="43"/>
      <w:r>
        <w:rPr/>
        <w:t>Государственный кадастровый учет изменений здания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821"/>
        <w:gridCol w:w="560"/>
        <w:gridCol w:w="983"/>
        <w:gridCol w:w="2241"/>
        <w:gridCol w:w="3122"/>
      </w:tblGrid>
      <w:tr>
        <w:trPr>
          <w:tblHeader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ExistBuilding (Государственный кадастровый учет изменений здания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Характеристики здания заполняются в соответствии с п. 36-38 Приказа №403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Block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(номера) кадастрового квартала (кадастровых кварталов) в пределах которого (которых) расположено зда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CadastralBlocks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Number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е присвоенные государственные учетные номер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OldNumbersExt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CadastralNumber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адастровый номер земельного участка (земельных участков), в пределах которого (которых) расположено зда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CadastralNumbersInp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Building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2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значение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соответствии с классификатором «</w:t>
            </w:r>
            <w:r>
              <w:rPr>
                <w:sz w:val="24"/>
                <w:szCs w:val="24"/>
              </w:rPr>
              <w:t>Назначение зданий» Сборника классификаторов. (Справочник dAssBuilding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0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sConstruc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элементы (Материал наружных стен здания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ElementsConstruct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itationChar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Эксплуатационные характеристик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ExploitationChar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 (в том числе подземных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Floors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См. описание типа</w:t>
            </w:r>
            <w:r>
              <w:rPr>
                <w:sz w:val="24"/>
                <w:szCs w:val="24"/>
              </w:rPr>
              <w:t xml:space="preserve"> в главе 5.6.1 «Описание комплексных типов, используемых в схеме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21.1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лощадь в квадратных метрах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(описание местоположения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военный в установленном порядке адрес, а при его отсутствии - описание местоположения, в структурированном виде. Описание внесения структурированного адреса (описания местоположения) см. п. 5 Общих требований к заполнению технического плана в формате XML. Тип tAddressInpFull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5 «Адрес (описание местоположения)»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Spatial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местоположения границ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EntitySpatialOKSInp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6.6 «Перечень систем координат, Описание местоположения границ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10, 11, 13, 29, 35 Приказа №403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Building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частях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 (частях) изменяемого здания. См. описание элемента ниже в данной таблиц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11, 21 Приказа №403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istBuilding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олнения поля см. п. 2 Общих требований к заполнению технического плана в формате XML. Ограничение на тип строка CadastralNumberType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Buildings (Сведения о части (частях) изменяемого здания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о частях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. 39-41 Приказа №403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SubBuilding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разуемая часть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NewSubBuilding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2.5 «Сведения о части (частях) здания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istSubBuilding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Изменяемая часть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tExistSubBuilding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См. описание типа</w:t>
            </w:r>
            <w:r>
              <w:rPr>
                <w:sz w:val="24"/>
                <w:szCs w:val="24"/>
              </w:rPr>
              <w:t xml:space="preserve"> в главе 5.2.5 «Сведения о части (частях) здания».</w:t>
            </w:r>
          </w:p>
        </w:tc>
      </w:tr>
    </w:tbl>
    <w:p>
      <w:pPr>
        <w:pStyle w:val="Style23"/>
        <w:tabs>
          <w:tab w:val="clear" w:pos="708"/>
          <w:tab w:val="left" w:pos="1882" w:leader="none"/>
          <w:tab w:val="left" w:pos="4152" w:leader="none"/>
          <w:tab w:val="left" w:pos="4719" w:leader="none"/>
          <w:tab w:val="left" w:pos="5710" w:leader="none"/>
          <w:tab w:val="left" w:pos="8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3"/>
        <w:rPr/>
      </w:pPr>
      <w:bookmarkStart w:id="44" w:name="__RefHeading___Toc401213514"/>
      <w:bookmarkEnd w:id="44"/>
      <w:r>
        <w:rPr>
          <w:rFonts w:cs="Times New Roman" w:ascii="Times New Roman" w:hAnsi="Times New Roman"/>
          <w:sz w:val="28"/>
          <w:szCs w:val="28"/>
          <w:lang w:val="ru-RU"/>
        </w:rPr>
        <w:t>Сведения о части (частях)</w:t>
      </w:r>
      <w:r>
        <w:rPr/>
        <w:t xml:space="preserve"> здания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823"/>
        <w:gridCol w:w="560"/>
        <w:gridCol w:w="981"/>
        <w:gridCol w:w="2241"/>
        <w:gridCol w:w="3122"/>
      </w:tblGrid>
      <w:tr>
        <w:trPr>
          <w:tblHeader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Buildings Сведения о части (частях) здания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 частях здания заполняютс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39-41 Приказа №403)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NewSubBuild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Образуемая часть здания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ubBuilding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зовый тип tSubBuilding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 ниже в данной таблице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NewSubBuildin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част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е на тип строка sNe50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ExistSubBuilding (Изменяемая часть здания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ubBuilding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 здани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зовый тип tSubBuilding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 ниже в данной таблице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ExistSubBuildin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Record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(10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четный номер част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тип tSubBuilding (Сведения о части здания)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21.1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лощадь в квадратных метрах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Spatial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местоположения границ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ся в случае если установленное (устанавливаемое) ограничение (обременение) прав распространяется на часть здания, контур которой может быть отображен на Чертеже, а также, если установленное (устанавливаемое) ограничение (обременение) прав распространяется на часть здания в пределах этажа (этажей), контур которой не может быть отображен на Чертеже (например, часть здания, представляющая собой этаж, отдельное помещение на этаже).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ип tEntitySpatialOKSInp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м. описание ти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главе 5.6.6 «Перечень систем координат, Описание местоположения границ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InObjec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в пределах з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этажа, части этажа, нескольких этажей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, когда установленное (устанавливаемое) ограничение (обременение) прав распространяется на часть здания в пределах этажа (части этажа), нескольких этажей здания обозначаются границы установленного (устанавливаемого) ограничения (обременения) прав (границы части здания), если они не отображены на Чертеже. Тип tPositionInObject. См. описание типа в главе 5.6.9 «Расположение в пределах объекта недвижимости, имеющего или не имеющего этажи»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одержание ограничения (обременения) прав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е на тип строка sNe4000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Иное описание местоположения част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bookmarkStart w:id="45" w:name="__RefHeading___Toc401213515"/>
      <w:bookmarkEnd w:id="45"/>
      <w:r>
        <w:rPr>
          <w:rFonts w:cs="Times New Roman" w:ascii="Times New Roman" w:hAnsi="Times New Roman"/>
          <w:sz w:val="28"/>
          <w:lang w:val="ru-RU"/>
        </w:rPr>
        <w:t>Технический план сооружения (за исключением линейного сооружения, расположенного на территории более одного кадастрового округа)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bookmarkStart w:id="46" w:name="__RefHeading___Toc401213516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Описание элемента «Технический план сооружения, расположенного на территории не более одного кадастрового округа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8"/>
        <w:gridCol w:w="993"/>
        <w:gridCol w:w="1984"/>
        <w:gridCol w:w="3260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полнительная информац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Constru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акет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CadastralWork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щие сведения о кадастровых рабо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GeneralCadastralWorks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5.6.3 «Общие сведения о кадастровых работах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, 18-20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Syste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еречень систем координ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oordSystems. </w:t>
            </w:r>
            <w:r>
              <w:rPr>
                <w:sz w:val="24"/>
                <w:szCs w:val="24"/>
              </w:rPr>
              <w:t>См. описание типа в главе 5.6.6 «Перечень систем координат, Описание местоположения границ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2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putD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InputData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</w:t>
            </w:r>
            <w:r>
              <w:rPr>
                <w:sz w:val="24"/>
                <w:szCs w:val="24"/>
              </w:rPr>
              <w:t>5.6.4 «Исходные данные»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, 21-25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v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выполненных измерениях и расче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 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, 28-31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аключение кадастрового инжен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9-11, 52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GeodesicPlott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хема геодезических постро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ип tAppliedFilePDF</w:t>
            </w:r>
            <w:r>
              <w:rPr>
                <w:sz w:val="24"/>
                <w:szCs w:val="24"/>
              </w:rPr>
              <w:t xml:space="preserve"> См. описание типа в главе 5.6.1 «Описание комплексных типов, используемых в схеме»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(п. 5, 8, 9-11, 55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Disposi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хема расположения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сооружения, части (частей) сооружения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liedFilePDF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9-11, 56, 57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Contou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контура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 контура сооружения, части (частей) сооружения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liedFilesJPEG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6, 9-11, 15, 58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nd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endix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7, 9-11 Приказа №693)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Packag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Constru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становка на государственный кадастровый учет сооружений, расположенных в одном кадастровом окру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главе 5.3.2 «Постановка на государственный кадастровый учет сооружений, расположенных в одном кадастровом округ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9, 10, 18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istConstru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6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Государственный кадастровый учет изменений сооружения, расположенного в одном кадастровом окру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Construction. </w:t>
            </w:r>
            <w:r>
              <w:rPr>
                <w:sz w:val="24"/>
                <w:szCs w:val="24"/>
              </w:rPr>
              <w:t>См. описание типа в главе 5.3.3 «Государственный кадастровый учет изменений сооружения, расположенного в одном кадастровом округе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2, 9, 10, 18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Constru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разование (изменение) части (частей)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Заполняется если технический план подготовлен в результате выполнения кадастровых работ в связи с образованием либо изменением части (частей) сооружения, и при этом  одновременно не выполнялись кадастровые работы в связи с созданием сооружения, либо образованием сооружения, либо изменением сведений о сооружении. </w:t>
            </w: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11, 18 Приказа №693)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Survey (Сведения о выполненных измерениях и расчетах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Заполняется в соответствии с п. 28-31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pointsOpr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Метод определения координат характерных точек контура сооружения, части (частей)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tGeopointsOpred. См. описание типа в главе 5.6.7 «Сведения о выполненных измерениях и расчетах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chnGeopointsConstru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очность определения координат характерных точек контура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tTochnGeopointsObject. См. описание типа в главе 5.6.7 «Сведения о выполненных измерениях и расчетах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chnGeopointsSubConstru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очность определения координат характерных точек контура части (частей)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tTochnGeopointsSubObject. См. описание типа в главе 5.6.7 «Сведения о выполненных измерениях и расчетах».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Constructions (Образование (изменение) части (частей) сооружения, если при этом одновременно не выполнялись кадастровые работы в связи с созданием сооружения либо образованием сооружения либо изменением сведений о сооружении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Сведения о частях сооруже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48-51 Приказа №693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Numb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4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дастровый номер сооружения, в котором расположена часть. 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Для всех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образуемых и (или) изменяемых частей сооружения кадастровый номер сооружения</w:t>
            </w:r>
            <w:r>
              <w:rPr>
                <w:sz w:val="24"/>
                <w:szCs w:val="24"/>
              </w:rPr>
              <w:t xml:space="preserve"> должен быть одинаковым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Описание заполнения поля см. п. 2 Общих требований к заполнению технического плана в формате XML. Ограничение на тип строка CadastralNumberTyp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Constru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ование части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SubObject. </w:t>
            </w:r>
            <w:r>
              <w:rPr>
                <w:sz w:val="24"/>
                <w:szCs w:val="24"/>
              </w:rPr>
              <w:t>См. описание типа в главе 5.6.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SubConstru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ение части с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SubObject. </w:t>
            </w:r>
            <w:r>
              <w:rPr>
                <w:sz w:val="24"/>
                <w:szCs w:val="24"/>
              </w:rPr>
              <w:t>См. описание типа в главе 5.6.2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AppliedFilesJPEG (Приложенные файлы в формате JPEG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(Чертеж сооружения оформляется в формате </w:t>
            </w:r>
            <w:r>
              <w:rPr>
                <w:sz w:val="24"/>
                <w:szCs w:val="24"/>
              </w:rPr>
              <w:t>JPEG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соответствии с п. 15 Приказа №693. 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en-US"/>
              </w:rPr>
              <w:t xml:space="preserve">Требования к формату файла 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размеру </w:t>
            </w:r>
            <w:r>
              <w:rPr>
                <w:sz w:val="24"/>
                <w:szCs w:val="24"/>
              </w:rPr>
              <w:t>рисунка JPEG</w:t>
            </w:r>
            <w:r>
              <w:rPr>
                <w:sz w:val="24"/>
                <w:szCs w:val="24"/>
                <w:lang w:eastAsia="en-US"/>
              </w:rPr>
              <w:t xml:space="preserve"> см. в п. 2 «Описание файла обмена» данного документа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F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ный фай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ppliedFileJPEG. См. описание типа ниже в данной таблице.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ип tAppliedFileJPEG (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ложенный файл в формате JPEG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pliedFileJP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i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Вид файла по справочнику видов приложенных фай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 xml:space="preserve">Значение: 01- Образ документа </w:t>
            </w:r>
            <w:r>
              <w:rPr>
                <w:sz w:val="24"/>
                <w:szCs w:val="24"/>
              </w:rPr>
              <w:t>(по справочнику dApplied_file)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pliedFileJP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5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сительный путь к файлу с изображением\Имя файла с изображ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казывается относительный путь к директории с изображением и имя файла с изображением, </w:t>
            </w:r>
            <w:r>
              <w:rPr>
                <w:sz w:val="24"/>
                <w:szCs w:val="24"/>
                <w:lang w:eastAsia="en-US"/>
              </w:rPr>
              <w:t>например: pictures\описание 2.</w:t>
            </w:r>
            <w:r>
              <w:rPr>
                <w:sz w:val="24"/>
                <w:szCs w:val="24"/>
                <w:lang w:val="en-US" w:eastAsia="en-US"/>
              </w:rPr>
              <w:t>jpg</w:t>
            </w:r>
            <w:r>
              <w:rPr>
                <w:sz w:val="24"/>
                <w:szCs w:val="24"/>
                <w:lang w:eastAsia="en-US"/>
              </w:rPr>
              <w:t xml:space="preserve">.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граничение на тип строка </w:t>
            </w:r>
            <w:r>
              <w:rPr>
                <w:sz w:val="24"/>
                <w:szCs w:val="24"/>
              </w:rPr>
              <w:t>sName500JPG.</w:t>
            </w:r>
          </w:p>
        </w:tc>
      </w:tr>
    </w:tbl>
    <w:p>
      <w:pPr>
        <w:pStyle w:val="Style23"/>
        <w:tabs>
          <w:tab w:val="clear" w:pos="708"/>
          <w:tab w:val="left" w:pos="1740" w:leader="none"/>
          <w:tab w:val="left" w:pos="3725" w:leader="none"/>
          <w:tab w:val="left" w:pos="4435" w:leader="none"/>
          <w:tab w:val="left" w:pos="5143" w:leader="none"/>
          <w:tab w:val="left" w:pos="7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bookmarkStart w:id="47" w:name="__RefHeading___Toc401213517"/>
      <w:bookmarkEnd w:id="47"/>
      <w:r>
        <w:rPr>
          <w:rFonts w:cs="Times New Roman" w:ascii="Times New Roman" w:hAnsi="Times New Roman"/>
          <w:sz w:val="28"/>
          <w:szCs w:val="28"/>
          <w:lang w:val="ru-RU"/>
        </w:rPr>
        <w:t>Постановка на государственный кадастровый учет сооружений, расположенных в одном кадастровом округ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1547"/>
        <w:gridCol w:w="561"/>
        <w:gridCol w:w="987"/>
        <w:gridCol w:w="2530"/>
        <w:gridCol w:w="3275"/>
      </w:tblGrid>
      <w:tr>
        <w:trPr>
          <w:tblHeader w:val="true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wConstructions (Постановка на государственный кадастровый учет сооружений, расположенных в одном кадастровом округе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Constructio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становка на государственный кадастровый учет сооружения, расположенного в одном кадастровом округ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Construction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 xml:space="preserve">Тип tNewConstruction </w:t>
            </w:r>
            <w:r>
              <w:rPr>
                <w:b/>
                <w:sz w:val="24"/>
                <w:szCs w:val="24"/>
              </w:rPr>
              <w:t>(Постановка на государственный кадастровый учет сооружений)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Характериститки сооружения заполняются в соответствии с п. 35-47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Block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(номера) кадастрового квартала (кадастровых кварталов) в пределах которого (которых) расположено сооруже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Blocks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ldNumbe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анее присвоенные государственные учетные номер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OldNumbersExt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rentCadastralNumbe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земельного участка (земельных участков), в пределах которого (которых) расположено сооруже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NumbersInp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пособ образования объект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 dMethodFormation «Способы образования объектов капитального строительства»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CadastralNumbe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(объектов) недвижимости, из которого (которых) было образовано сооруже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CadastralNumbersInp. 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ssignationNam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250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значение сооруж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граничение на тип строка sNe250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am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1000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ploitationChar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Эксплуатационные характеристики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ploitationChar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Floo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оличество этажей (в том числе подземных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ип tFloors.</w:t>
            </w:r>
            <w:r>
              <w:rPr>
                <w:sz w:val="24"/>
                <w:szCs w:val="24"/>
              </w:rPr>
              <w:t xml:space="preserve"> 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KeyParamete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сновные характеристики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KeyParameters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ddres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рес (описание местоположения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военный в установленном порядке адрес, а при его отсутствии - описание местоположения, в структурированном виде. Описание внесения структурированного адреса (описания местоположения) см. п. 5 Общих требований к заполнению технического плана в формате XML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ddressInpFull. </w:t>
            </w:r>
            <w:r>
              <w:rPr>
                <w:sz w:val="24"/>
                <w:szCs w:val="24"/>
              </w:rPr>
              <w:t>См. описание типа в главе 5.6.5 «Адрес (описание местоположения)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ntitySpati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писание местоположения границ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ntitySpatialOKSInp. </w:t>
            </w:r>
            <w:r>
              <w:rPr>
                <w:sz w:val="24"/>
                <w:szCs w:val="24"/>
              </w:rPr>
              <w:t xml:space="preserve">См. описание типа в главе 5.6.6 «Перечень систем координат, Описание местоположения границ». 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4, 9, 10, 26-28, 32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bConstruction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частях сооруж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части (частях) созданного (образованного) сооружения</w:t>
            </w:r>
            <w:r>
              <w:rPr>
                <w:sz w:val="24"/>
                <w:szCs w:val="24"/>
              </w:rPr>
              <w:t>. 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10, 18 Приказа №693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Constructions (Сведения о части (частях) созданного (образованного) сооружения)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>(Сведения о частях сооруже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48-51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Constructio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части сооруж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SubObject. </w:t>
            </w:r>
            <w:r>
              <w:rPr>
                <w:sz w:val="24"/>
                <w:szCs w:val="24"/>
              </w:rPr>
              <w:t>См. описание типа в главе 5.6.2.</w:t>
            </w:r>
          </w:p>
        </w:tc>
      </w:tr>
    </w:tbl>
    <w:p>
      <w:pPr>
        <w:pStyle w:val="Style35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Style35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bookmarkStart w:id="48" w:name="__RefHeading___Toc401213518"/>
      <w:bookmarkEnd w:id="48"/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й кадастровый учет изменений сооружения, расположенного в одном кадастровом округ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1547"/>
        <w:gridCol w:w="704"/>
        <w:gridCol w:w="986"/>
        <w:gridCol w:w="2392"/>
        <w:gridCol w:w="3271"/>
      </w:tblGrid>
      <w:tr>
        <w:trPr>
          <w:tblHeader w:val="true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ExistConstruction (</w:t>
            </w:r>
            <w:r>
              <w:rPr>
                <w:b/>
                <w:sz w:val="24"/>
                <w:szCs w:val="24"/>
              </w:rPr>
              <w:t>Государственный кадастровый учет изменений сооружения, расположенного в одном кадастровом округе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Характериститки сооружения заполняются в соответствии с п. 35-47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Block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(номера) кадастрового квартала (кадастровых кварталов) в пределах которого (которых) расположено сооруже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Blocks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ldNumber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анее присвоенные государственные учетные номер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OldNumbersExt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rentCadastralNumber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земельного участка (земельных участков), в пределах которого (которых) расположено сооруже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NumbersInp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ssignationName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250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значение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ame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1000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ploitationChar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Эксплуатационные характеристик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ploitationChar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Floor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оличество этажей (в том числе подземных)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Floors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KeyParameter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сновные характеристик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KeyParameters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ddres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рес (описание местоположения)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Присвоенный в установленном порядке адрес, а при его отсутствии - описание местоположения, в структурированном виде. Описание внесения структурированного адреса (описания местоположения) см. п. 5 Общих требований к заполнению технического плана в формате XML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ddressInpFull. </w:t>
            </w:r>
            <w:r>
              <w:rPr>
                <w:sz w:val="24"/>
                <w:szCs w:val="24"/>
              </w:rPr>
              <w:t>См. описание типа в главе 5.6.5 «Адрес (описание местоположения)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ntitySpatial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писание местоположения границ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ntitySpatialOKSInp. </w:t>
            </w:r>
            <w:r>
              <w:rPr>
                <w:sz w:val="24"/>
                <w:szCs w:val="24"/>
              </w:rPr>
              <w:t>См. описание типа в главе 5.6.6 «Перечень систем координат, Описание местоположения границ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4, 9, 10, 26-28, 32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bConstruction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частях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части (частях) изменяемого сооружения.</w:t>
            </w:r>
            <w:r>
              <w:rPr>
                <w:sz w:val="24"/>
                <w:szCs w:val="24"/>
              </w:rPr>
              <w:t xml:space="preserve"> 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10, 18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ExistConstruction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Number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40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писание заполнения поля см. п. 2 Общих требований к заполнению технического плана в формате XML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Ограничение на тип строка CadastralNumberType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Constructions (Сведения о части (частях) изменяемого сооружения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Сведения о частях сооруже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48-51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Construct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уемая часть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SubObject. </w:t>
            </w:r>
            <w:r>
              <w:rPr>
                <w:sz w:val="24"/>
                <w:szCs w:val="24"/>
              </w:rPr>
              <w:t>См. описание типа в главе 5.6.2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SubConstruct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яемая часть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SubObject. </w:t>
            </w:r>
            <w:r>
              <w:rPr>
                <w:sz w:val="24"/>
                <w:szCs w:val="24"/>
              </w:rPr>
              <w:t>См. описание типа в главе 5.6.2.</w:t>
            </w:r>
          </w:p>
        </w:tc>
      </w:tr>
    </w:tbl>
    <w:p>
      <w:pPr>
        <w:pStyle w:val="Style23"/>
        <w:tabs>
          <w:tab w:val="clear" w:pos="708"/>
          <w:tab w:val="left" w:pos="1882" w:leader="none"/>
          <w:tab w:val="left" w:pos="4151" w:leader="none"/>
          <w:tab w:val="left" w:pos="4719" w:leader="none"/>
          <w:tab w:val="left" w:pos="5711" w:leader="none"/>
          <w:tab w:val="left" w:pos="82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bookmarkStart w:id="49" w:name="__RefHeading___Toc401213519"/>
      <w:bookmarkEnd w:id="49"/>
      <w:r>
        <w:rPr>
          <w:rFonts w:cs="Times New Roman" w:ascii="Times New Roman" w:hAnsi="Times New Roman"/>
          <w:sz w:val="28"/>
          <w:lang w:val="ru-RU"/>
        </w:rPr>
        <w:t>Технический план объекта незавершенного строительства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bookmarkStart w:id="50" w:name="__RefHeading___Toc401213520"/>
      <w:bookmarkEnd w:id="50"/>
      <w:r>
        <w:rPr>
          <w:rFonts w:cs="Times New Roman" w:ascii="Times New Roman" w:hAnsi="Times New Roman"/>
          <w:sz w:val="28"/>
          <w:szCs w:val="28"/>
          <w:lang w:val="ru-RU"/>
        </w:rPr>
        <w:t>Описание элемента «Технический план объекта незавершенного строительства»</w:t>
      </w:r>
    </w:p>
    <w:tbl>
      <w:tblPr>
        <w:tblW w:w="12650" w:type="pct"/>
        <w:jc w:val="left"/>
        <w:tblInd w:w="-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1544"/>
        <w:gridCol w:w="702"/>
        <w:gridCol w:w="981"/>
        <w:gridCol w:w="2530"/>
        <w:gridCol w:w="3129"/>
        <w:gridCol w:w="3129"/>
        <w:gridCol w:w="3129"/>
        <w:gridCol w:w="3129"/>
        <w:gridCol w:w="3128"/>
        <w:gridCol w:w="3115"/>
      </w:tblGrid>
      <w:tr>
        <w:trPr>
          <w:tblHeader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Uncompleted (Технический план объекта незавершенного строительства (ОНС)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cka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акет информации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GeneralCadastralWor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щие сведения о кадастровых работах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GeneralCadastralWorks. </w:t>
            </w:r>
            <w:r>
              <w:rPr>
                <w:sz w:val="24"/>
                <w:szCs w:val="24"/>
              </w:rPr>
              <w:t xml:space="preserve">См. описание типа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в главе 5.6.3 «Общие сведения о кадастровых работах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, 18-20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oordSystem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еречень систем координат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oordSystems. </w:t>
            </w:r>
            <w:r>
              <w:rPr>
                <w:sz w:val="24"/>
                <w:szCs w:val="24"/>
              </w:rPr>
              <w:t>См. описание типа в главе 5.6.6 «Перечень систем координат, Описание местоположения границ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2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InputDat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сходные данные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InputData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</w:t>
            </w:r>
            <w:r>
              <w:rPr>
                <w:sz w:val="24"/>
                <w:szCs w:val="24"/>
              </w:rPr>
              <w:t>5.6.4 «Исходные данные»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, 21-25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rve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выполненных измерениях и расчетах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элемента ниже в данной таблице. 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, 29-34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onclus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ключение кадастрового инженер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9-11, 29, 52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chemeGeodesicPlottin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хема геодезических построений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liedFilePDF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8, 9-11, 55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chemeDisposi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хема расположения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хема расположения объекта незавершенного строительства, части (частей) объекта незавершенного строительства на земельном участке.  Тип tAppliedFilePDF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9-11, 56, 57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DiagramContou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Чертеж контура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Чертеж контура объекта незавершенного строительства, части (частей) объекта незавершенного строительства. Тип tAppliedFilePDF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6, 9-11, 58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ppendix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риложе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endix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7, 9-11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Описание вложений элементов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Package</w:t>
            </w:r>
          </w:p>
        </w:tc>
        <w:tc>
          <w:tcPr>
            <w:tcW w:w="3129" w:type="dxa"/>
            <w:tcBorders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3129" w:type="dxa"/>
            <w:tcBorders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29" w:type="dxa"/>
            <w:tcBorders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28" w:type="dxa"/>
            <w:tcBorders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5" w:type="dxa"/>
            <w:tcBorders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Uncomplete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становка на государственный кадастровый учет объектов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элемента </w:t>
            </w:r>
            <w:r>
              <w:rPr>
                <w:sz w:val="24"/>
                <w:szCs w:val="24"/>
              </w:rPr>
              <w:t>в главе 5.4.2 «Постановка на государственный кадастровый учет объектов незавершенного строительства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9, 10, 18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Uncomplete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сударственный кадастровый учет изменений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Uncompleted. </w:t>
            </w:r>
            <w:r>
              <w:rPr>
                <w:sz w:val="24"/>
                <w:szCs w:val="24"/>
              </w:rPr>
              <w:t>См. описание типа в главе 5.4.3 «Государственный кадастровый учет изменений объекта незавершенного строительства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10, 18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bUncomplete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ование (изменение) части (частей)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полняется если технический план подготовлен в результате выполнения кадастровых работ в связи с образованием либо изменением части (частей) ОНС, и при этом  одновременно не выполнялись кадастровые работы в связи с созданием ОНС, либо образованием ОНС, либо изменением сведений об ОНС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элемента ниже в данной таблице. 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11, 18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Survey (Сведения о выполненных измерениях и расчетах)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Заполняется в соответствии с п. 29-34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GeopointsOpre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етод определения координат характерных точек контура объекта незавершенного строительства, части (частей)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GeopointsOpred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5.6.7 «Сведения о выполненных измерениях и расчетах»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ochnGeopointsUncomplete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очность определения координат характерных точек контура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TochnGeopointsObject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5.6.7 «Сведения о выполненных измерениях и расчетах»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ochnGeopointsSubUncomplete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очность определения координат характерных точек контура части (частей)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TochnGeopointsSubObject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5.6.7 «Сведения о выполненных измерениях и расчетах»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Uncompleteds (Образование (изменение) части (частей) объекта незавершенного строительства, и при этом одновременно не выполнялись кадастровые работы в связи с созданием ОНС либо образованием ОНС либо изменением сведений об ОНС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Сведения о частях объекта незавершенного строительства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п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48-51 Приказа №52)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Numbe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40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объекта незавершенного строительства</w:t>
            </w:r>
            <w:r>
              <w:rPr>
                <w:sz w:val="24"/>
                <w:szCs w:val="24"/>
              </w:rPr>
              <w:t xml:space="preserve">,  в котором расположена часть. Для всех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образуемых и (или) изменяемых частей ОНС кадастровый номер ОНС</w:t>
            </w:r>
            <w:r>
              <w:rPr>
                <w:sz w:val="24"/>
                <w:szCs w:val="24"/>
              </w:rPr>
              <w:t xml:space="preserve"> должен быть одинаковым. Описание заполнения поля см. п. 2 Общих требований к заполнению технического плана в формате XML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Ограничение на тип строка CadastralNumberType.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Uncomplete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ование части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SubObject. </w:t>
            </w:r>
            <w:r>
              <w:rPr>
                <w:sz w:val="24"/>
                <w:szCs w:val="24"/>
              </w:rPr>
              <w:t>См. описание типа в главе 5.6.2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SubUncomplete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ение части объекта незавершенного строитель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SubObject. </w:t>
            </w:r>
            <w:r>
              <w:rPr>
                <w:sz w:val="24"/>
                <w:szCs w:val="24"/>
              </w:rPr>
              <w:t>См. описание типа в главе 5.6.2</w:t>
            </w:r>
          </w:p>
        </w:tc>
        <w:tc>
          <w:tcPr>
            <w:tcW w:w="156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3"/>
        <w:tabs>
          <w:tab w:val="clear" w:pos="708"/>
          <w:tab w:val="left" w:pos="2167" w:leader="none"/>
          <w:tab w:val="left" w:pos="4009" w:leader="none"/>
          <w:tab w:val="left" w:pos="5001" w:leader="none"/>
          <w:tab w:val="left" w:pos="5995" w:leader="none"/>
          <w:tab w:val="left" w:pos="75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bookmarkStart w:id="51" w:name="__RefHeading___Toc401213521"/>
      <w:bookmarkEnd w:id="51"/>
      <w:r>
        <w:rPr>
          <w:rFonts w:cs="Times New Roman" w:ascii="Times New Roman" w:hAnsi="Times New Roman"/>
          <w:sz w:val="28"/>
          <w:szCs w:val="28"/>
          <w:lang w:val="ru-RU"/>
        </w:rPr>
        <w:t>Постановка на государственный кадастровый учет объектов незавершенного строитель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829"/>
        <w:gridCol w:w="563"/>
        <w:gridCol w:w="982"/>
        <w:gridCol w:w="2251"/>
        <w:gridCol w:w="3134"/>
      </w:tblGrid>
      <w:tr>
        <w:trPr>
          <w:tblHeader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NewUncompleteds (Постановка на государственный кадастровый учет объектов незавершенного строительства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Uncomplete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М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становка на государственный кадастровый учет объекта незавершенного строительств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Uncompleted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NewUncompleted (Постановка на государственный кадастровый учет объекта незавершенного строительства)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(Характеристик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объекта незавершенного строительства</w:t>
            </w:r>
            <w:r>
              <w:rPr>
                <w:sz w:val="24"/>
                <w:szCs w:val="24"/>
              </w:rPr>
              <w:t xml:space="preserve"> заполняются в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оответствии </w:t>
            </w:r>
            <w:r>
              <w:rPr>
                <w:sz w:val="24"/>
                <w:szCs w:val="24"/>
              </w:rPr>
              <w:t>с п. 36-45 Приказа №52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Block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(номера) кадастрового квартала (кадастровых кварталов) в пределах которого (которых) расположен объект незавершенного строительств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Blocks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ldNumber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анее присвоенные государственные учетные номер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OldNumbersExt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rentCadastralNumber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земельного участка (земельных участков), в пределах которого (которых) расположен объект незавершенного строительств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ип tCadastralNumbersInp.</w:t>
            </w:r>
            <w:r>
              <w:rPr>
                <w:sz w:val="24"/>
                <w:szCs w:val="24"/>
              </w:rPr>
              <w:t xml:space="preserve"> 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пособ образования объект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 dMethodFormation «Способы образования объектов капитального строительства»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CadastralNumber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(объектов) недвижимости, из которого (которых) был образован объект незавершенного строительств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CadastralNumbersInp. 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ssignationNam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250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роектируемое назначение (обязательно для объекта незавершенного строительства, являющегося сооружением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KeyParameter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сновные характеристик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KeyParameters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ddres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рес (описание местоположения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Присвоенный в установленном порядке адрес, а при его отсутствии - описание местоположения, в структурированном виде. Описание внесения структурированного адреса (описания местоположения) см. п. 5 Общих требований к заполнению технического плана в формате XML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ddressInpFull. </w:t>
            </w:r>
            <w:r>
              <w:rPr>
                <w:sz w:val="24"/>
                <w:szCs w:val="24"/>
              </w:rPr>
              <w:t>См. описание типа в главе 5.6.5 «Адрес (описание местоположения)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ntitySpatial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писание местоположения границ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ntitySpatialOKSInp. </w:t>
            </w:r>
            <w:r>
              <w:rPr>
                <w:sz w:val="24"/>
                <w:szCs w:val="24"/>
              </w:rPr>
              <w:t>См. описание типа в главе 5.6.6 «Перечень систем координат, Описание местоположения границ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9, 10, 24, 26-</w:t>
            </w:r>
            <w:r>
              <w:rPr>
                <w:sz w:val="24"/>
                <w:szCs w:val="24"/>
              </w:rPr>
              <w:t>29, 35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риказа №5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DegreeReadines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(2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тепень готовности в процентах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начение от 1 до 99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bUncomplete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ведения о частях объекта незавершенного строительства 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ведения о части (частях) созданного (образованного) объекта незавершенного строительства. </w:t>
            </w: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элемента ниже в данной таблице.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10, 18 Приказа №52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Uncompleted (Сведения о части (частях) созданного (образованного) объекта незавершенного строительства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Сведения о частях объекта незавершенного строительства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п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48-51 Приказа №52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Uncomplete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М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части объекта незавершенного строительств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SubObject. </w:t>
            </w:r>
            <w:r>
              <w:rPr>
                <w:sz w:val="24"/>
                <w:szCs w:val="24"/>
              </w:rPr>
              <w:t>См. описание типа в главе 5.6.2</w:t>
            </w:r>
          </w:p>
        </w:tc>
      </w:tr>
    </w:tbl>
    <w:p>
      <w:pPr>
        <w:pStyle w:val="Style35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rPr/>
      </w:pPr>
      <w:bookmarkStart w:id="52" w:name="__RefHeading___Toc401213522"/>
      <w:bookmarkEnd w:id="52"/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й кадастровый учет изменений объекта незавершенного строительст</w:t>
      </w:r>
      <w:r>
        <w:rPr/>
        <w:t>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829"/>
        <w:gridCol w:w="563"/>
        <w:gridCol w:w="984"/>
        <w:gridCol w:w="2251"/>
        <w:gridCol w:w="3132"/>
      </w:tblGrid>
      <w:tr>
        <w:trPr>
          <w:tblHeader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ExistUncompleted (Государственный кадастровый учет изменений объекта незавершенного строительства)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(Характеристик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объекта незавершенного строительства</w:t>
            </w:r>
            <w:r>
              <w:rPr>
                <w:sz w:val="24"/>
                <w:szCs w:val="24"/>
              </w:rPr>
              <w:t xml:space="preserve"> заполняются в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оответствии </w:t>
            </w:r>
            <w:r>
              <w:rPr>
                <w:sz w:val="24"/>
                <w:szCs w:val="24"/>
              </w:rPr>
              <w:t>с п. 36-45 Приказа №52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Block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(номера) кадастрового квартала (кадастровых кварталов) в пределах которого (которых) расположен объект незавершенного строительств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Blocks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ldNumber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анее присвоенные государственные учетные номер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OldNumbersExt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rentCadastralNumber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земельного участка (земельных участков), в пределах которого (которых) расположен объект незавершенного строительств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NumbersInp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ssignationNam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250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роектируемое назначение объекта незавершенного строительства, являющегося сооружением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KeyParameter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сновные характеристик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KeyParameters. </w:t>
            </w: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ddres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рес (описание местоположения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Присвоенный в установленном порядке адрес, а при его отсутствии - описание местоположения, в структурированном виде. Описание внесения структурированного адреса (описания местоположения) см. п. 5 Общих требований к заполнению технического плана в формате XML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ddressInpFull. </w:t>
            </w:r>
            <w:r>
              <w:rPr>
                <w:sz w:val="24"/>
                <w:szCs w:val="24"/>
              </w:rPr>
              <w:t>См. описание типа в главе 5.6.5 «Адрес (описание местоположения)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ntitySpatial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писание местоположения границ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ntitySpatialOKSInp. </w:t>
            </w:r>
            <w:r>
              <w:rPr>
                <w:sz w:val="24"/>
                <w:szCs w:val="24"/>
              </w:rPr>
              <w:t>См. описание типа в главе 5.6.6 «Перечень систем координат, Описание местоположения границ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10, 24, 26-</w:t>
            </w:r>
            <w:r>
              <w:rPr>
                <w:sz w:val="24"/>
                <w:szCs w:val="24"/>
              </w:rPr>
              <w:t>29, 35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риказа №5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DegreeReadines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(2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тепень готовности в процентах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начение от 1 до 99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bUncomplete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ведения о частях объекта незавершенного строительства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ведения о части (частях) изменяемого объекта незавершенного строительства. </w:t>
            </w: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элемента ниже в данной таблице. 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10, 18 Приказа №52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ExistUncompleted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Numb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40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писание заполнения поля см. п. 2 Общих требований к заполнению технического плана в формате XML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Ограничение на тип строка CadastralNumberType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Uncompleted (Сведения о части (частях) изменяемого объекта незавершенного строительства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Сведения о частях объекта незавершенного строительства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п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48-51 Приказа №52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Uncomplete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уемая часть объекта незавершенного строительств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SubObject. </w:t>
            </w:r>
            <w:r>
              <w:rPr>
                <w:sz w:val="24"/>
                <w:szCs w:val="24"/>
              </w:rPr>
              <w:t>Описание типа см. в главе 5.6.2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SubUncomplete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яемая часть объекта незавершенного строительств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SubObject. </w:t>
            </w:r>
            <w:r>
              <w:rPr>
                <w:sz w:val="24"/>
                <w:szCs w:val="24"/>
              </w:rPr>
              <w:t>См. описание типа в главе 5.6.2</w:t>
            </w:r>
          </w:p>
        </w:tc>
      </w:tr>
    </w:tbl>
    <w:p>
      <w:pPr>
        <w:pStyle w:val="Style35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bookmarkStart w:id="53" w:name="__RefHeading___Toc401213523"/>
      <w:bookmarkEnd w:id="53"/>
      <w:r>
        <w:rPr>
          <w:rFonts w:cs="Times New Roman" w:ascii="Times New Roman" w:hAnsi="Times New Roman"/>
          <w:sz w:val="28"/>
          <w:lang w:val="ru-RU"/>
        </w:rPr>
        <w:t>Технический план помещения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bookmarkStart w:id="54" w:name="__RefHeading___Toc401213524"/>
      <w:bookmarkEnd w:id="54"/>
      <w:r>
        <w:rPr>
          <w:rFonts w:cs="Times New Roman" w:ascii="Times New Roman" w:hAnsi="Times New Roman"/>
          <w:sz w:val="28"/>
          <w:szCs w:val="28"/>
          <w:lang w:val="ru-RU"/>
        </w:rPr>
        <w:t>Описание элемента «Технический план помещения»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829"/>
        <w:gridCol w:w="702"/>
        <w:gridCol w:w="845"/>
        <w:gridCol w:w="2249"/>
        <w:gridCol w:w="3134"/>
      </w:tblGrid>
      <w:tr>
        <w:trPr>
          <w:tblHeader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Fla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cka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акет информаци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элемента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GeneralCadastralWor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щие сведения о кадастровых работах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GeneralCadastralWorks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5.6.3 «Общие сведения о кадастровых работах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-8, 17-19 Приказа №583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InputDat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сходные данны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элемента ниже в данной таблиц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-8, 20-22 Приказа №583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onclus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ключение кадастрового инженер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9, 31 Приказа №583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ppendix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риложе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ppendix. См. описание типа в главе 5.6.1 «Описание комплексных типов, используемых в схеме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10 Приказа №583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вложений элементов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Packag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Flat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становка на государственный кадастровый учет помещени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элемента </w:t>
            </w:r>
            <w:r>
              <w:rPr>
                <w:sz w:val="24"/>
                <w:szCs w:val="24"/>
              </w:rPr>
              <w:t>в главе 5.5.2 «Постановка на государственный кадастровый учет помещений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6, 7, 17 Приказа №583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Fla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сударственный кадастровый учет изменений помеще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ExistFlat. См. описание типа в главе 5.5.3 «Государственный кадастровый учет изменений помещения»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6, 7, 17 Приказа №583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bFlat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ование (изменение) части (частей) помеще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Заполняется если технический план подготовлен в результате выполнения кадастровых работ в связи с образованием либо изменением части (частей) помещения, и при этом  одновременно не выполнялись кадастровые работы в связи с созданием помещения, либо образованием помещения, либо с изменением сведений о характеристиках помещения. </w:t>
            </w: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элемента ниже в данной таблице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8, 17 Приказа №583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Flats (Образование (изменение) части (частей) помещения), и при этом одновременно не выполнялись кадастровые работы по созданию помещения либо образованию помещения, либо по изменению сведений о характеристиках помещения.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о частях помеще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п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26-30 Приказа №583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Numbe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40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помеще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дастровый номер помещения, в котором расположена часть. </w:t>
            </w:r>
            <w:r>
              <w:rPr>
                <w:sz w:val="24"/>
                <w:szCs w:val="24"/>
              </w:rPr>
              <w:t xml:space="preserve">Описание заполнения поля см. п. 2 Общих требований к заполнению технического плана в формате XML. Ограничение на тип строка </w:t>
            </w:r>
            <w:r>
              <w:rPr>
                <w:sz w:val="24"/>
                <w:szCs w:val="24"/>
                <w:lang w:eastAsia="en-US"/>
              </w:rPr>
              <w:t>CadastralNumberType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Fla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ование части помеще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NewSubFlat. См. описание типа в главе 5.5.5 «Сведения о части (частях) помещения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SubFla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ение части помеще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ExistSubFlat. См. описание типа в главе 5.5.5 «Сведения о части (частях) помещения»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InputData (Исходные данные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Заполняется в соответствии с п. 20-22 Приказа №583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Document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еквизиты (копии) использованных документов и документов, на основании которых указываются сведения об объекте недвижимост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элемента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MeansSurve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средствах измерени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MeansSurvey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</w:t>
            </w:r>
            <w:r>
              <w:rPr>
                <w:sz w:val="24"/>
                <w:szCs w:val="24"/>
              </w:rPr>
              <w:t>5.6.4 «Исходные данные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DocumentAndPDF. См. описание типа в главе 5.6.8 «Реквизиты документа».</w:t>
            </w:r>
          </w:p>
        </w:tc>
      </w:tr>
    </w:tbl>
    <w:p>
      <w:pPr>
        <w:pStyle w:val="Style25"/>
        <w:keepNext w:val="true"/>
        <w:spacing w:before="120" w:after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bookmarkStart w:id="55" w:name="__RefHeading___Toc401213525"/>
      <w:bookmarkEnd w:id="55"/>
      <w:r>
        <w:rPr>
          <w:rFonts w:cs="Times New Roman" w:ascii="Times New Roman" w:hAnsi="Times New Roman"/>
          <w:sz w:val="28"/>
          <w:szCs w:val="28"/>
          <w:lang w:val="ru-RU"/>
        </w:rPr>
        <w:t>Постановка на государственный кадастровый учет помещени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1"/>
        <w:gridCol w:w="1533"/>
        <w:gridCol w:w="557"/>
        <w:gridCol w:w="976"/>
        <w:gridCol w:w="2506"/>
        <w:gridCol w:w="3342"/>
      </w:tblGrid>
      <w:tr>
        <w:trPr>
          <w:tblHeader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NewFlats (Постановка на государственный кадастровый учет помещений)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Fla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становка на государственный кадастровый учет помещения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NewFlat. См. описание типа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NewFlat (Постановка на государственный кадастровый учет помещения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Характеристики помещений заполняются в соответствии с п. 23-25 Приказа №583)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Block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(12-13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адастрового квартала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заполнения поля см. п. 2 Общих требований к заполнению технического плана в формате XML. Ограничение на тип строка CadastralBlockType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Numbers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нее присвоенные государственные учетные номера помещения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OldNumbersExt. 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CadastralNumber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адастровый (или ранее присвоенный) номер объекта недвижимости, в котором расположено помещение (или адрес (описание местоположения))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arentCadastralNumberFlat. См. описание типа в главе 5.5.4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пособ образования объекта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 dMethodFormation «Способы образования объектов капитального строительства»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CadastralNumbers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(объектов) недвижимости, из которого (которых) было образовано помещение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CadastralNumbersInp. 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значение и вид помещения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мещения и вид жилого помещения. Тип tAssignationFlat. См. описание типа в главе 5.5.6 «Назначение и вид помещения».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21.1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 квадратных метрах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(описание местоположения) помещения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военный в установленном порядке адрес, а при его отсутствии - описание местоположения помещения. 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элемента ниже в данной таблице.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InObjec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сположение в пределах объекта недвижимости, имеющего или не имеющего этажи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 должны быть планы. Тип tPositionInObject. См. описание типа в главе 5.6.9 «Расположение в пределах объекта недвижимости, имеющего или не имеющего этажи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(п. </w:t>
            </w:r>
            <w:r>
              <w:rPr>
                <w:sz w:val="24"/>
                <w:szCs w:val="24"/>
              </w:rPr>
              <w:t>4-8, 25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риказа №583)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Flats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частях помещения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части (частях) </w:t>
            </w:r>
            <w:r>
              <w:rPr>
                <w:sz w:val="24"/>
                <w:szCs w:val="24"/>
              </w:rPr>
              <w:t xml:space="preserve">созданного (образованного) помещения. 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элемента </w:t>
            </w:r>
            <w:r>
              <w:rPr>
                <w:sz w:val="24"/>
                <w:szCs w:val="24"/>
              </w:rPr>
              <w:t>ниже в данной таблиц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7, 17 Приказа №583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вложений элементов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ress (Адрес (описание местоположения) помещения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ный в установленном порядке адрес, а при его отсутствии - описание местоположения помещения, в структурированном виде (п. 25 Приказа №583)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ddressInpFull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(описание местоположения)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внесения структурированного адреса (описания местоположения) см. п. 5 Общих требований к заполнению технического плана в формате XML. Тип tAddressInpFull. См. описание типа в главе 5.6.5 «Адрес (описание местоположения)».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Room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омнаты в квартире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Flats (Сведения о части (частях) созданного (образованного) помещения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о частях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. 26-30 Приказа №583)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SubFla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части помещения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NewSubFlat. См. описание типа в главе 5.5.5 «Сведения о части (частях) помещения»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rPr/>
      </w:pPr>
      <w:bookmarkStart w:id="56" w:name="__RefHeading___Toc401213526"/>
      <w:bookmarkEnd w:id="56"/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й кадастровый учет изменений помеще</w:t>
      </w:r>
      <w:r>
        <w:rPr/>
        <w:t>н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1688"/>
        <w:gridCol w:w="702"/>
        <w:gridCol w:w="984"/>
        <w:gridCol w:w="2251"/>
        <w:gridCol w:w="3275"/>
      </w:tblGrid>
      <w:tr>
        <w:trPr>
          <w:tblHeader w:val="true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ExistFlat (Государственный кадастровый учет изменений помещения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Характеристики помещений заполняются в соответствии с п. 23-25 Приказа №58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Bloc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(12-13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адастрового квартал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олнения поля см. п. 2 Общих требований к заполнению технического плана в формате XML. Ограничение на тип строка CadastralBlockType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Numbe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нее присвоенные государственные учетные номера помещ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OldNumbersExt. 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CadastralNumbe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адастровый (или ранее присвоенный) номер объекта недвижимости, в котором расположено помещение (или адрес (описание местоположения)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arentCadastralNumberFlat. См. описание типа в главе 5.5.4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значение и вид помещ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ssignationFlat. См. описание типа в главе 5.5.6 «Назначение и вид помещения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21.1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лощадь в квадратных метрах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(описание местоположения) помещ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военный в установленном порядке адрес, а при его отсутствии - описание местоположения помещения. 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элемента ниже в данной таблице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InObjec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сположение в пределах объекта недвижимости, имеющего или не имеющего этажи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язательно должны быть планы. Тип tPositionInObject. См. описание типа в главе 5.6.9 «Расположение в пределах объекта недвижимости, имеющего или не имеющего этажи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(п. </w:t>
            </w:r>
            <w:r>
              <w:rPr>
                <w:sz w:val="24"/>
                <w:szCs w:val="24"/>
              </w:rPr>
              <w:t>4-8, 25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риказа №58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Flat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частях помещ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части (частях) </w:t>
            </w:r>
            <w:r>
              <w:rPr>
                <w:sz w:val="24"/>
                <w:szCs w:val="24"/>
              </w:rPr>
              <w:t xml:space="preserve">изменяемого помещения. См. опис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элемента ниже в данной таблиц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7, 17 Приказа №58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istFlat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олнения поля см. п. 2 Общих требований к заполнению технического плана в формате XML. Ограничение на тип строка CadastralNumberType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вложений элементов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ress (Адрес (описание местоположения) помещения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ный в установленном порядке адрес, а при его отсутствии - описание местоположения помещения, в структурированном виде (п. 25 Приказа №58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ddressInpFull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(описание местоположения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внесения структурированного адреса (описания местоположения) см. п. 5 Общих требований к заполнению технического плана в формате XML. Тип tAddressInpFull. См. описание типа в главе 5.6.5 «Адрес (описание местоположения)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Room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омнаты в квартир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Flats (Сведения о части (частях) изменяемого помещения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о частях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. 26-30 Приказа №58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SubFla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разуемая часть помещ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NewSubFlat. См. описание типа в главе 5.5.5 «Сведения о части (частях) помещения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istSubFla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Изменяемая часть помещ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ExistSubFlat. См. описание типа в главе 5.5.5 «Сведения о части (частях) помещения».</w:t>
            </w:r>
          </w:p>
        </w:tc>
      </w:tr>
    </w:tbl>
    <w:p>
      <w:pPr>
        <w:pStyle w:val="Style23"/>
        <w:tabs>
          <w:tab w:val="clear" w:pos="708"/>
          <w:tab w:val="left" w:pos="1882" w:leader="none"/>
          <w:tab w:val="left" w:pos="3868" w:leader="none"/>
          <w:tab w:val="left" w:pos="4435" w:leader="none"/>
          <w:tab w:val="left" w:pos="5426" w:leader="none"/>
          <w:tab w:val="left" w:pos="8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3"/>
        <w:rPr/>
      </w:pPr>
      <w:bookmarkStart w:id="57" w:name="__RefHeading___Toc401213527"/>
      <w:bookmarkEnd w:id="57"/>
      <w:r>
        <w:rPr>
          <w:rFonts w:cs="Times New Roman" w:ascii="Times New Roman" w:hAnsi="Times New Roman"/>
          <w:sz w:val="28"/>
          <w:szCs w:val="28"/>
          <w:lang w:val="ru-RU"/>
        </w:rPr>
        <w:t>Кадастровый (или ранее присвоенный) номер объекта недвижимости, в котором расположено помещение (или адрес (описание местоположе</w:t>
      </w:r>
      <w:r>
        <w:rPr/>
        <w:t>ния))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09"/>
        <w:gridCol w:w="992"/>
        <w:gridCol w:w="2079"/>
        <w:gridCol w:w="382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Paren</w:t>
            </w: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</w:rPr>
              <w:t>CadastralNumberFlat (Кадастровый (или ранее присвоенный) номер объекта недвижимости, в котором расположено помещение (или адрес (описание местоположения)))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>(В соответствии с п. 25 Приказа №58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O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адастровый номер здания или сооружения, в котором расположено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заполнения поля «Кадастровый номер» см. п. 2 Общих требований к заполнению технического плана в формате XML. Ограничение на тип строка </w:t>
            </w:r>
            <w:r>
              <w:rPr>
                <w:sz w:val="24"/>
                <w:szCs w:val="24"/>
                <w:lang w:eastAsia="en-US"/>
              </w:rPr>
              <w:t>CadastralNumberType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NumbersO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нее присвоенные номера здания или сооружения, в котором расположено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Указывается при отсутствии кадастрового номера здания или сооружения, в котором расположено помещение (при отсутствии CadastralNumberOKS). 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OldNumbersExt. См. описание типа в главе 5.6.1 «Описание комплексных типов, используемых в схеме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Адрес (описание местоположения) здания или сооружения, в котором расположено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при отсутствии присвоенного кадастрового или иного номер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здания или сооружения, в котором расположено помещение (при отсутствии CadastralNumberOKS и OldNumbersOKS). 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несения структурированного адреса (описания местоположения) см. п. 5 Общих требований к заполнению технического плана в формате XML. Тип tAddressInpFull. См. описание типа в главе 5.6.5 «Адрес (описание местоположения)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F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адастровый номер квартиры, в которой расположена комн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указан «Вид жилого помещения» AssignationType = </w:t>
            </w:r>
            <w:r>
              <w:rPr>
                <w:color w:val="000000"/>
                <w:sz w:val="24"/>
                <w:szCs w:val="24"/>
                <w:highlight w:val="white"/>
              </w:rPr>
              <w:t>205002000000</w:t>
            </w:r>
            <w:r>
              <w:rPr>
                <w:sz w:val="24"/>
                <w:szCs w:val="24"/>
              </w:rPr>
              <w:t xml:space="preserve">. Описание заполнения поля «Кадастровый номер» см. п. 2 Общих требований к заполнению технического плана в формате XML. Ограничение на тип строка </w:t>
            </w:r>
            <w:r>
              <w:rPr>
                <w:sz w:val="24"/>
                <w:szCs w:val="24"/>
                <w:lang w:eastAsia="en-US"/>
              </w:rPr>
              <w:t>CadastralNumberType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3"/>
        <w:rPr/>
      </w:pPr>
      <w:bookmarkStart w:id="58" w:name="__RefHeading___Toc401213528"/>
      <w:bookmarkEnd w:id="58"/>
      <w:r>
        <w:rPr>
          <w:rFonts w:cs="Times New Roman" w:ascii="Times New Roman" w:hAnsi="Times New Roman"/>
          <w:sz w:val="28"/>
          <w:szCs w:val="28"/>
          <w:lang w:val="ru-RU"/>
        </w:rPr>
        <w:t>Сведения о части (частях)</w:t>
      </w:r>
      <w:r>
        <w:rPr/>
        <w:t xml:space="preserve"> помещен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7"/>
        <w:gridCol w:w="1688"/>
        <w:gridCol w:w="702"/>
        <w:gridCol w:w="984"/>
        <w:gridCol w:w="2390"/>
        <w:gridCol w:w="2854"/>
      </w:tblGrid>
      <w:tr>
        <w:trPr>
          <w:tblHeader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Flats (Сведения о части (частях) помещения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о частях помеще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соответствии с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. 26-30 Приказа №583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NewSubFlat (Образуемая часть помещения)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ubFla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 помещения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тип tSubFlat. См. описание типа ниже в данной таблице.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NewSubFlat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части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50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ExistSubFlat (Изменяемая часть помещения)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ubFla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 помещения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тип tSubFlat. См. описание типа ниже в данной таблице.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istSubFlat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Recor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(1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четный номер части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тип tSubFlat (Сведения о части помещения)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21.1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лощадь в квадратных метрах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InObjec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сположение в пределах объекта недвижимости, имеющего или не имеющего этажи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ositionInObject. См. описание типа в главе 5.6.9 «Расположение в пределах объекта недвижимости, имеющего или не имеющего этажи».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одержание ограничения (обременения) прав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местоположения части помещения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rPr/>
      </w:pPr>
      <w:bookmarkStart w:id="59" w:name="__RefHeading___Toc401213529"/>
      <w:bookmarkEnd w:id="59"/>
      <w:r>
        <w:rPr>
          <w:rFonts w:cs="Times New Roman" w:ascii="Times New Roman" w:hAnsi="Times New Roman"/>
          <w:sz w:val="28"/>
          <w:szCs w:val="28"/>
          <w:lang w:val="ru-RU"/>
        </w:rPr>
        <w:t xml:space="preserve">Назначение </w:t>
      </w:r>
      <w:r>
        <w:rPr/>
        <w:t>и вид помещения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542"/>
        <w:gridCol w:w="841"/>
        <w:gridCol w:w="980"/>
        <w:gridCol w:w="2102"/>
        <w:gridCol w:w="3542"/>
      </w:tblGrid>
      <w:tr>
        <w:trPr>
          <w:tblHeader w:val="true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AssignationFlat (Назначение и вид помещения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мещения (жилое или нежилое, дополнительно для нежилых помещений, составляющих общее имущество в многоквартирном доме указываются слова "общее имущество в многоквартирном доме") и вид жилого помещения (комната, квартира) - в отношении жилого помещения, расположенного в жилом (в том числе многоквартирном) доме (п. 25 Приказа №58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значение помещени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я: 206001000000 (Нежилое помещение);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>206002000000 (Жилое помещение) в соответствии с классификатором «Назначение помещений» Сборника классификаторов. Справочник dAssFlat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Вид жилого помещени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классификатору «Вид жилого помещения» Сборника классификаторов. Значения: 205001000000 (Квартира);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5002000000 (Комната). 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в отношении жилого помещения, расположенного в жилом (в том числе многоквартирном) доме (если AssignationCode  206002000000) Справочник dAssFlatType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Asset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ежилое помещение, являющееся общим имуществом в многоквартирном доме (True - да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указывается для нежилых помещений, составляющих общее имущество в многоквартирном доме (если AssignationCode  206001000000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bookmarkStart w:id="60" w:name="__RefHeading___Toc401213530"/>
      <w:bookmarkEnd w:id="60"/>
      <w:r>
        <w:rPr>
          <w:rFonts w:cs="Times New Roman" w:ascii="Times New Roman" w:hAnsi="Times New Roman"/>
          <w:sz w:val="28"/>
          <w:lang w:val="ru-RU"/>
        </w:rPr>
        <w:t>Описание общих элементов (разделов), комплексных типов данных, используемых в схеме технического плана здания, сооружения, объекта незавершенного строительства, помещения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3"/>
        <w:keepNext w:val="false"/>
        <w:keepLines/>
        <w:rPr/>
      </w:pPr>
      <w:bookmarkStart w:id="61" w:name="__RefHeading___Toc401213531"/>
      <w:bookmarkEnd w:id="61"/>
      <w:r>
        <w:rPr>
          <w:rFonts w:cs="Times New Roman" w:ascii="Times New Roman" w:hAnsi="Times New Roman"/>
          <w:sz w:val="28"/>
          <w:szCs w:val="28"/>
          <w:lang w:val="ru-RU"/>
        </w:rPr>
        <w:t>Описание комплексных типов, используемых в схеме технического плана</w:t>
      </w:r>
      <w:r>
        <w:rPr/>
        <w:t xml:space="preserve"> здания, сооружения, объекта незавершенного строительства, помещения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542"/>
        <w:gridCol w:w="841"/>
        <w:gridCol w:w="980"/>
        <w:gridCol w:w="2102"/>
        <w:gridCol w:w="3542"/>
      </w:tblGrid>
      <w:tr>
        <w:trPr>
          <w:tblHeader w:val="true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CadastralBlocks (Номера кадастровых кварталов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 соответствии с п. 38 Приказа №403, п. 41 Приказа №693, п. 40 Приказа №52, п. 25 Приказа №58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Bloc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(12-13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адастрового квартал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заполнения поля см. п. 2 Общих требований к заполнению технического плана в формате XML. Ограничение на тип строка CadastralBlockType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OldNumbersExt (Ранее присвоенные государственные учетные номер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орган (организация) присвоивший номер)</w:t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 соответствии с п. 38, 43 Приказа №403, п. 39 Приказа №693, п. 42, 43 Приказа №52, п. 25 Приказа №58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dNumb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Ранее присвоенный государственный учетный номер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OldNumberExt. См. описание типа ниже в данной таблице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OldNumberExt (Ранее присвоенный номер, дата и орган (организация) присвоивший номер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OldNumb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нее присвоенный номер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OldNumber. См. описание типа ниже в данной таблице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dNumberEx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D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dNumberEx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rga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255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Орган (организация) присвоивший номер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граничение на тип строка sName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OldNumber (Ранее присвоенный номер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dNumb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Тип (кадастровый, условный, инвентарный, иной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 dOldNumber «Типы ранее присвоенного номера»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dNumb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umb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5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на тип строка sNe500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CadastralNumbersInp (Кадастровый номер (кадастровые номера) объекта недвижимости (объектов недвижимости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adastralNumb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4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Описание заполнения поля см. п. 2 Общих требований к заполнению технического плана в формате XML. Ограничение на тип строка </w:t>
            </w:r>
            <w:r>
              <w:rPr>
                <w:sz w:val="24"/>
                <w:szCs w:val="24"/>
                <w:lang w:eastAsia="en-US"/>
              </w:rPr>
              <w:t>CadastralNumberType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ElementsConstruct (Конструктивные элементы (Материал наружных стен здания))</w:t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в соответствии с п. 38 Приказа №40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стен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l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dWall «Перечень наименований материалов наружных стен здания, применяемый при ведении Единого государственного реестра объектов капитального строительства»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ExploitationChar (Эксплуатационные характеристики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 соответствии с п. 38 Приказа №403, п. 46 Приказа №69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ploitationCha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Buil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4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Год завершения строительств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Указывается при отсутствии Года ввода в эксплуатацию. 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ploitationCha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Use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4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при отсутствии Года завершения строительства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Floors (Количество этажей (в том числе подземных этажей)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в соответствии с п. 38 Приказа №403, п. 45 Приказа №69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loors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граничение на тип строка sNe200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loors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oundFloor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В том числе подземных этажей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KeyParameters (Основные характеристики (для сооружений, объектов незавершенного строительства))</w:t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 соответствии с п. 47 Приказа №693, п. 46 Приказа №52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Paramet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сновная характеристик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KeyParameter. См. описание типа ниже в данной таблице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Тип tKeyParameter (Основная характеристика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tKeyParamet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(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характеристики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dTypeParameter «Тип основного параметра»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tKeyParamet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(2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(величина в метрах (кв. метрах для площади, площади застройки; куб. метрах для объема)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Тип tKeyParameterSubObject (Основная характеристика части (протяженность, площадь)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KeyParameterSubObjec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(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характеристики (протяженность, площадь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равочнику dTypeParameter «Тип основного параметра». Возможные значения: 01 - протяженность (если основной характеристикой сооружения, объекта незавершенного строительства является протяженность), 05 – площадь (если основной характеристикой сооружения, объекта незавершенного строительства является площадь, площадь застройки)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KeyParameterSubObjec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(2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е (величина в метрах для протяженности, кв. метрах для площади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Appendix (Приложения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8, 10-13 Приказа №403, п. 7, 9-11 Приказа №693, 7, 9-11 Приказа №52, п. 10 Приказа №58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AppliedFile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риложенные файлы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AppliedFiles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Appendi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(1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приложени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Appendi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1000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Fil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ный файл (в формате PDF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ppliedFilePDF. См. описание типа ниже в данной таблице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 tAppliedFilePDF </w:t>
            </w:r>
            <w:r>
              <w:rPr>
                <w:b/>
                <w:spacing w:val="-7"/>
                <w:sz w:val="24"/>
                <w:szCs w:val="24"/>
              </w:rPr>
              <w:t>(Приложенный файл в формате PDF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pacing w:val="-7"/>
                <w:sz w:val="24"/>
                <w:szCs w:val="24"/>
              </w:rPr>
              <w:t>Файлы в формате PDF</w:t>
            </w:r>
            <w:r>
              <w:rPr>
                <w:sz w:val="24"/>
                <w:szCs w:val="24"/>
              </w:rPr>
              <w:t xml:space="preserve"> оформляются на основании п. 17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каза №403,</w:t>
            </w:r>
            <w:r>
              <w:rPr>
                <w:sz w:val="24"/>
                <w:szCs w:val="24"/>
              </w:rPr>
              <w:t xml:space="preserve"> п. 15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каза №693, п. 15 Приказа №52, п. 14 Приказа №58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AppliedFilePDF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in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(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Вид файла по справочнику видов приложенных файлов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начение: 01- Образ документа </w:t>
            </w:r>
            <w:r>
              <w:rPr>
                <w:sz w:val="24"/>
                <w:szCs w:val="24"/>
              </w:rPr>
              <w:t>(по справочнику dApplied_file)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AppliedFilePDF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m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5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Относительный путь к файлу с изображением\Имя файла с изображением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тносительный путь к директории с изображением и имя файла с изображением, н</w:t>
            </w:r>
            <w:r>
              <w:rPr>
                <w:sz w:val="24"/>
                <w:szCs w:val="24"/>
                <w:lang w:eastAsia="en-US"/>
              </w:rPr>
              <w:t>апример: pictures\описание 2.pdf.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sz w:val="24"/>
                <w:szCs w:val="24"/>
                <w:lang w:eastAsia="en-US"/>
              </w:rPr>
              <w:t xml:space="preserve">граничение на тип строка </w:t>
            </w:r>
            <w:r>
              <w:rPr>
                <w:sz w:val="24"/>
                <w:szCs w:val="24"/>
              </w:rPr>
              <w:t>sName500PDF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keepNext w:val="false"/>
        <w:keepLines/>
        <w:rPr/>
      </w:pPr>
      <w:bookmarkStart w:id="62" w:name="__RefHeading___Toc401213532"/>
      <w:bookmarkEnd w:id="62"/>
      <w:r>
        <w:rPr>
          <w:rFonts w:cs="Times New Roman" w:ascii="Times New Roman" w:hAnsi="Times New Roman"/>
          <w:sz w:val="28"/>
          <w:szCs w:val="28"/>
          <w:lang w:val="ru-RU"/>
        </w:rPr>
        <w:t>Сведения о части (частях) сооружения, объекта незавершенного строи</w:t>
      </w:r>
      <w:r>
        <w:rPr/>
        <w:t>тель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547"/>
        <w:gridCol w:w="704"/>
        <w:gridCol w:w="982"/>
        <w:gridCol w:w="2111"/>
        <w:gridCol w:w="3415"/>
      </w:tblGrid>
      <w:tr>
        <w:trPr>
          <w:tblHeader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ях сооружения, объекта незавершенного строительства заполняются в соответствии с п. 48-51 Приказа №693, п. 48-51 Приказа №52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NewSubObject (Образуемая часть (сооружения, объекта незавершенного строительства)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ubObjec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 сооружения, части объекта незавершенного строительства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тип tSubObject. См. описание типа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NewSubObject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означение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50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ExistSubObject (Изменяемая часть (сооружения, объекта незавершенного строительства)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ubObjec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тип tSubObject. См. описание типа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istSubObject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Record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(10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четный номер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SubObject (Сведения о части (сооружения, объекта незавершенного строительства)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ParameterSubObjec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части (протяженность, площадь)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KeyParameterSubObject. См. описание типа в главе 5.6.1 «Описание комплексных типов, используемых в схеме»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Spatial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местоположения границ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аполняется в случае если установленное (устанавливаемое) ограничение (обременение) прав распространяется на часть, контур которой может быть отображен на Чертеж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EntitySpatialOKSInp. См. описание типа в главе 5.6.6 «Перечень систем координат, Описание местоположения границ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InObjec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сположение в пределах объекта недвижимости, имеющего или не имеющего этаж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ется в случаях, когда установленное (устанавливаемое) ограничение (обременение) прав распространяется на часть в пределах этажа (части этажа), нескольких этажей объекта недвижим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ибо, при отсутствии этажности, на Плане объ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части 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вижим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ositionInObject. См. описание типа в главе 5.6.9 «Расположение в пределах объекта недвижимости, имеющего или не имеющего этажи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одержание ограничения (обременения) прав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Иное описание местоположения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keepNext w:val="false"/>
        <w:keepLines/>
        <w:rPr>
          <w:rFonts w:ascii="Times New Roman" w:hAnsi="Times New Roman" w:cs="Times New Roman"/>
          <w:sz w:val="28"/>
          <w:szCs w:val="28"/>
          <w:lang w:val="ru-RU"/>
        </w:rPr>
      </w:pPr>
      <w:bookmarkStart w:id="63" w:name="__RefHeading___Toc401213533"/>
      <w:bookmarkEnd w:id="63"/>
      <w:r>
        <w:rPr>
          <w:rFonts w:cs="Times New Roman" w:ascii="Times New Roman" w:hAnsi="Times New Roman"/>
          <w:sz w:val="28"/>
          <w:szCs w:val="28"/>
          <w:lang w:val="ru-RU"/>
        </w:rPr>
        <w:t>Общие сведения о кадастровых работах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567"/>
        <w:gridCol w:w="992"/>
        <w:gridCol w:w="2126"/>
        <w:gridCol w:w="3402"/>
      </w:tblGrid>
      <w:tr>
        <w:trPr>
          <w:tblHeader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Элемент (Общие сведения о кадастровых работах)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GeneralCadastralWorks (Общие сведения о кадастровых работах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21-23 Приказа №403, п. 18-20 Приказа №693, п. 18-20 Приказа №52, п. 17-19 Приказа №583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кадастровом инженер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Engineer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Вид кадастровых раб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заказчиках кадастровых раб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eneralCadastralWor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Cadastr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ата завершения кадастровых раб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tabs>
                <w:tab w:val="clear" w:pos="708"/>
                <w:tab w:val="left" w:pos="21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Engineer (Кадастровый инженер)</w:t>
            </w:r>
          </w:p>
          <w:p>
            <w:pPr>
              <w:pStyle w:val="Style35"/>
              <w:tabs>
                <w:tab w:val="clear" w:pos="708"/>
                <w:tab w:val="left" w:pos="2146" w:leader="none"/>
              </w:tabs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Cs w:val="24"/>
              </w:rPr>
              <w:t xml:space="preserve">(Сведения о кадастровом инженере вносятся в соответствии с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. 23 Приказа №403, п. 20 Приказа №693, п. 20 Приказа №52, п. 19 Приказа №583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PersonQualifiedName-ModelGrou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физ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элементов «ФИО физического лица». Тип PhysicalPersonQualifiedName-ModelGroup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ertific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валификационного аттестата кадастрового инжене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аттестата для кадастрового инженера, формат которого определен Порядком ведения Реестра кадастровых инженеров. Ограничение на тип строка sCertificate5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h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5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чтовый адрес для связи с кадастровым инженер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электронной почты указывается  по установленному шаблону. Ограничение на тип строка EmailAddressTyp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Юридическое лицо, если кадастровый инженер является работником юрид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Organization См. описание типа ниже в данной таблице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PhysicalPersonQualifiedName-ModelGroup Фамилия Имя Отчество физического лица (Группа элементов «ФИО физического лица»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граничение на тип строка rus-100: «Русский текст. Допускаются также пробелы, точки, запятые, тире, апострофы. Цифры не допускаются»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граничение на тип строка rus-100: «Русский текст. Допускаются также пробелы, точки, запятые, тире, апострофы. Цифры не допускаются»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onym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граничение на тип строка rus-100: «Русский текст. Допускаются также пробелы, точки, запятые, тире, апострофы. Цифры не допускаются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Organization (Юридическое лицо, если кадастровый инженер является работником юридического лица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сокращенное наименование. Ограничение на тип строка sNam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местонахождения юрид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Clients (Сведения о заказчиках кадастровых работ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о заказчиках кадастровых работ вносятся в соответствии с п. 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каза №403, п. 19 Приказа №693, п. 19 Приказа №52, п. 18 Приказа №583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заказчике кадастровых раб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ClientIdentify. См. описание типа ниже в данной таблице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tabs>
                <w:tab w:val="clear" w:pos="708"/>
                <w:tab w:val="left" w:pos="27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ClientIdentify (Сведения о заказчике кадастровых работ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Юридическое лиц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Identify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ern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рган государственной власти, орган местного самоуправл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Identify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Иностранное юридическое лиц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Person (Физическое лицо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PersonQualifiedName-ModelGrou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физ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Группа элементов «ФИО физического лица». Тип PhysicalPersonQualifiedName-ModelGroup. См. описание типа выш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траховой номер индивидуального лицевого сч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Страховой номер индивидуального лицевого счета (СНИЛС), а при его отсутствии - адрес и документы, удостоверяющие личность (заполняются Address и Document). Ограничение на тип строка SNILSType (СНИЛС указывается без тире и пробелов)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постоянного местожительства или преимущественного пребывания в соответствии с ФИАС. Заполняется вместе с документом (Document) при отсутствии СНИЛС (SNILS). Тип tAddressInpFull. См. описание типа в главе 5.6.5 «Адрес (описание местоположения)»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еквизиты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Наименование и реквизиты документа, удостоверяющего личность. Заполняется вместе с адресом (Address) при отсутствии СНИЛС (SNILS). Тип tDocumentWithoutAppliedFile. См. описание типа в главе 5.6.8 «Реквизиты документа». 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eignOrganization (Иностранное юридическое лицо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dentif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(Сведения о юридическом лице, органе государственной власти, органе местного самоуправления, иностранном юридическом лице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Identify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страны регистрации (инкорпораци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Identify (Сведения о юридическом лице, органе государственной власти, органе местного самоуправления, иностранном юридическом лице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5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полное наименование. Ограничение на тип строка sName50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LegalPersonINNTyp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OGRNCompanyTyp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keepNext w:val="false"/>
        <w:keepLines/>
        <w:rPr/>
      </w:pPr>
      <w:bookmarkStart w:id="64" w:name="__RefHeading___Toc401213534"/>
      <w:bookmarkEnd w:id="64"/>
      <w:r>
        <w:rPr/>
        <w:t>Исходные данные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1671"/>
        <w:gridCol w:w="562"/>
        <w:gridCol w:w="973"/>
        <w:gridCol w:w="2368"/>
        <w:gridCol w:w="3100"/>
      </w:tblGrid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Элемент InputData (Исходные данные)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InputData (Исходные данные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Cs w:val="24"/>
              </w:rPr>
              <w:t>Сведе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в соответствии с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п. 24-27 Приказа №403, п. 21-24 Приказа №693, п. 21-24 Приказа №52, п. 21 </w:t>
            </w:r>
            <w:r>
              <w:rPr>
                <w:sz w:val="24"/>
                <w:szCs w:val="24"/>
              </w:rPr>
              <w:t>Приказа №583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еквизиты (копии) использованных документов и документов, на основании которых указываются сведения об объекте недвижимос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DocumentsCartographic. См. описание тип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sicBas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геодезической основ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GeodesicBases. См. описание тип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sSurvey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средствах измере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MeansSurvey. См. описание типа ниже в данной таблице.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DocumentsCartographic (Сведения о документах (в том числе картографических)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4 Приказа №403, п. 21 Приказа №693, п. 21 Приказа №52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документ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DocumentAndPD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с приложенным образом в формате PDF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tDocumentAndPDF. См. описание типа в главе 5.6.8 «Реквизиты документа»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alMa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ополнительная информация к картографическому материалу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dditionalMap. См. описание типа ниже в данной таблице.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AdditionalMap (Дополнительная информация к картографическому материалу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Масштаб соответствующего картографического произвед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Форма картографического произвед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Ma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ата создания картографического произвед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Upda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ата последнего обновления картографического произвед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GeodesicBases (ведения о геодезической основе, использованной при подготовке технического плана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4"/>
              </w:rPr>
              <w:t>(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Указываются на основании </w:t>
            </w:r>
            <w:r>
              <w:rPr>
                <w:sz w:val="22"/>
                <w:szCs w:val="24"/>
              </w:rPr>
              <w:t xml:space="preserve">п. </w:t>
            </w:r>
            <w:r>
              <w:rPr>
                <w:sz w:val="24"/>
                <w:szCs w:val="24"/>
              </w:rPr>
              <w:t>25, 27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риказа №403, п. 22, 24 Приказа №693, п. 22, 24 Приказа №52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sicBas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ункт геодезической се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SetOfPoint. См. описание типа ниже в данной таблице.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etOfPoint (Описание пункта геодезической сети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am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0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звание пункта геодезической се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in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0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знака геодезической се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las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0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ласс геодезической се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3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X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оординат пунктов опорной межевой сети, государственной геодезической сети указываются в метрах с округлением до 0,01 метра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Y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3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Y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оординат пунктов опорной межевой сети, государственной геодезической сети указываются в метрах с округлением до 0,01 метра.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MeansSurvey (Сведения о средствах измерений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(п. 26 Приказа №403, п. 23 Приказа №693, п. 23 Приказа №52, п. 21 </w:t>
            </w:r>
            <w:r>
              <w:rPr>
                <w:sz w:val="24"/>
                <w:szCs w:val="24"/>
              </w:rPr>
              <w:t>Приказа №583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Survey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средствах измере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Survey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5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прибора (инструмента, аппаратуры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15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б утверждении типа средства измере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teVerificatio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0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еквизиты свидетельства о поверке прибора (инструмента, аппаратуры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ion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в Государственном реестре средств измере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рок действия свидетельств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keepNext w:val="false"/>
        <w:keepLines/>
        <w:rPr/>
      </w:pPr>
      <w:bookmarkStart w:id="65" w:name="__RefHeading___Toc401213535"/>
      <w:bookmarkEnd w:id="65"/>
      <w:r>
        <w:rPr/>
        <w:t>Адрес (описание местоположения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567"/>
        <w:gridCol w:w="1134"/>
        <w:gridCol w:w="1843"/>
        <w:gridCol w:w="368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6"/>
                <w:szCs w:val="26"/>
              </w:rPr>
              <w:t>Элемент Address (Адрес (описание местоположения)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своенный в установленном порядке адрес или описание местоположения объекта недвижимости в структурированном виде в соответствии с ФИАС указывается на основании  п.38 Приказа №403, п.42 Приказа №693, п.44 Приказа №52, п.25 Приказа №583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несения адреса (описания местоположения) см. п. 5 Общих требований к заполнению технического плана в формате XML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дрес постоянного места жительства или преимущественного пребывания в структурированном виде в соответствии с ФИАС в отношении заказчика кадастровых работ - физического лица указывается на основании  п. 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каза №403, п. 19 Приказа №693, п. 19 Приказа №52, п. 18 Приказа №</w:t>
            </w:r>
            <w:r>
              <w:rPr>
                <w:sz w:val="24"/>
                <w:szCs w:val="24"/>
              </w:rPr>
              <w:t>583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AddressInpFull (Адрес (описание местоположения))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OKATOType.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D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Д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 присутствовать код КЛАДР. Ограничение на тип строка sNe20.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OKTM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при наличии. Ограничение на тип строка OKTMOTyp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PostalCodeRFTyp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еги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Должен присутствовать код региона (по справочнику 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>«Коды Субъектов Российской Федерации» dRegionsRF)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писании местоположения должно присутствовать наименование района. Тип tDistrict. 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униципальное образов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При наличии должно присутствовать наименование муниципального образования. Тип tCity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Urban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родской рай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UrbanDistrict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ovietVil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ельсов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SovietVillage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Loca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Населенный пункт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kinsoku w:val="false"/>
              <w:overflowPunct w:val="false"/>
              <w:autoSpaceDE w:val="false"/>
              <w:snapToGrid w:val="false"/>
              <w:spacing w:before="60" w:after="60"/>
              <w:jc w:val="left"/>
              <w:rPr>
                <w:rFonts w:eastAsia="MS Mincho;ＭＳ 明朝"/>
                <w:b w:val="false"/>
                <w:b w:val="false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lang w:eastAsia="ja-JP"/>
              </w:rPr>
              <w:t xml:space="preserve">Тип tLocality. </w:t>
            </w:r>
            <w:r>
              <w:rPr>
                <w:b w:val="false"/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 w:val="false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tre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иц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Street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Level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Level1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Level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орпу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  <w:t xml:space="preserve">Тип tLevel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Level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тро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  <w:t xml:space="preserve">Тип tLevel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part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варти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kinsoku w:val="false"/>
              <w:overflowPunct w:val="false"/>
              <w:autoSpaceDE w:val="false"/>
              <w:snapToGrid w:val="false"/>
              <w:spacing w:before="60" w:after="60"/>
              <w:jc w:val="left"/>
              <w:rPr>
                <w:rFonts w:eastAsia="MS Mincho;ＭＳ 明朝"/>
                <w:b w:val="false"/>
                <w:b w:val="false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lang w:eastAsia="ja-JP"/>
              </w:rPr>
              <w:t xml:space="preserve">Тип tApartment. </w:t>
            </w:r>
            <w:r>
              <w:rPr>
                <w:b w:val="false"/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 w:val="false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th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(25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ное описание местополож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pacing w:val="-5"/>
                <w:sz w:val="24"/>
                <w:szCs w:val="24"/>
              </w:rPr>
              <w:t>Может</w:t>
            </w:r>
            <w:r>
              <w:rPr>
                <w:color w:val="1F497D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указываться дополнительная часть адреса, которую не удалось структурировать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(40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еформализованное опис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Описание комплексных типов</w:t>
            </w:r>
          </w:p>
        </w:tc>
      </w:tr>
      <w:tr>
        <w:trPr>
          <w:trHeight w:val="293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Distric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Distri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Distri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наименований адресных объектов dDistrict «2-й уровень - районы (улусы) республик, краев, областей, автономной области, автономных округов, входящих в состав Российской Федерации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Cit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наименований адресных объектов dCity «3-й уровень - административно-территориальное образование (АТО) районного подчинения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UrbanDistric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banDistri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banDistri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spacing w:before="60" w:after="60"/>
              <w:jc w:val="left"/>
              <w:rPr/>
            </w:pPr>
            <w:r>
              <w:rPr>
                <w:b w:val="false"/>
                <w:sz w:val="24"/>
                <w:szCs w:val="24"/>
              </w:rPr>
              <w:t>По справочнику dUrbanDistrict «Городской район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ovietVillag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ovietVill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ovietVill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spacing w:before="60" w:after="60"/>
              <w:jc w:val="left"/>
              <w:rPr/>
            </w:pPr>
            <w:r>
              <w:rPr>
                <w:b w:val="false"/>
                <w:sz w:val="24"/>
                <w:szCs w:val="24"/>
              </w:rPr>
              <w:t>По справочнику dSovietVillage «Сельсовет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ocalit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cal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cal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наименований адресных объектов dInhabitedLocalities «4-й уровень - тип населенного пункта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tree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ree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ree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наименований адресных объектов dStreets «5-й уровень - геоним (улицы городов, поселков городского типа и сельских населенных пунктов)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evel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о справочни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ширенных адресных элементо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LocationLevel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yp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Тип адресного элемента первого уровн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аничение на тип ст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evel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 справочнику расширенных адресных элементо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LocationLevel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yp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Тип адресного элемента второго уровн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аничение на тип ст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evel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 справочнику расширенных адресных элементо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LocationLevel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yp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Тип адресного элемента третьего уровн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аничение на тип ст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Apartmen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rt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 справочнику расширенных адресных элементов уровня помещени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ApartmentTyp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Apart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аничение на тип ст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.</w:t>
            </w:r>
          </w:p>
        </w:tc>
      </w:tr>
    </w:tbl>
    <w:p>
      <w:pPr>
        <w:pStyle w:val="Normal"/>
        <w:spacing w:lineRule="auto" w:line="276" w:before="20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3"/>
        <w:keepNext w:val="false"/>
        <w:keepLines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66" w:name="__RefHeading___Toc401213536"/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 координат, Описание местоположения гра</w:t>
      </w:r>
      <w:r>
        <w:rPr/>
        <w:t>ниц</w:t>
      </w:r>
      <w:bookmarkEnd w:id="66"/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567"/>
        <w:gridCol w:w="992"/>
        <w:gridCol w:w="1843"/>
        <w:gridCol w:w="3544"/>
      </w:tblGrid>
      <w:tr>
        <w:trPr>
          <w:tblHeader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Элемент </w:t>
            </w:r>
            <w:r>
              <w:rPr>
                <w:b/>
                <w:sz w:val="26"/>
                <w:szCs w:val="26"/>
              </w:rPr>
              <w:t>CoordSystems (Перечень систем координат)</w:t>
            </w:r>
          </w:p>
          <w:p>
            <w:pPr>
              <w:pStyle w:val="Style35"/>
              <w:rPr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Cs w:val="24"/>
              </w:rPr>
              <w:t xml:space="preserve">Сведения указываются на основани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. 25 Приказа №403, п. 22 Приказа №693, п. 22 Приказа №52)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CoordSystems (Перечень систем координат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Syst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истема координа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CoordSystem. См. описание типа ниже в данной таблице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CoordSystem (Система координат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oordSyst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4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системы координа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oordSyst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од системы координат, на который ссылаются пространственные объекты (EntitySpatial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ID. Ограничение на тип строка sID255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Элемент </w:t>
            </w:r>
            <w:r>
              <w:rPr>
                <w:b/>
                <w:sz w:val="26"/>
                <w:szCs w:val="26"/>
              </w:rPr>
              <w:t>EntitySpatial (Описание местоположения границ)</w:t>
            </w:r>
          </w:p>
          <w:p>
            <w:pPr>
              <w:pStyle w:val="Style35"/>
              <w:rPr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Cs w:val="24"/>
              </w:rPr>
              <w:t xml:space="preserve">Сведения указываются на основани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п. 29, 35, 39 Приказа №403, </w:t>
            </w:r>
            <w:r>
              <w:rPr>
                <w:sz w:val="24"/>
                <w:szCs w:val="24"/>
              </w:rPr>
              <w:t xml:space="preserve">п. 26-28, 32, 48 Приказа №693,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. 26-</w:t>
            </w:r>
            <w:r>
              <w:rPr>
                <w:sz w:val="24"/>
                <w:szCs w:val="24"/>
              </w:rPr>
              <w:t>29, 35, 48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Приказа №52)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EntitySpatialOKSInp (Описание элементов контура (характерных точек контура) здания, сооружения, объектов незавершенного строительства (и их частей)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tfstest/sites/GKN/AISGKN/shaikina.FCCLAND/Local Settings/Temp/notesE1EF34/Complex_Realty_Technokad1.doc" \l "Link036FCCC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Spatial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Элемент конту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tEntitySpatialOKSIn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Sy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сылка на систему координа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IDREF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://tfstest/sites/GKN/AISGKN/shaikina.FCCLAND/Local Settings/Temp/notesE1EF34/Complex_Realty_Technokad1.doc" \l "Link036FCCC0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Spatial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>Ele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patialElementOKSI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конту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SpatialElementOKSInp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tfstest/sites/GKN/AISGKN/shaikina.FCCLAND/Local Settings/Temp/notesE1EF34/Complex_Realty_Technokad1.doc" \l "Link036FCCC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Spatial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Ele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онту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ожет быть указано наименование - внешний контур, внутренний контур (п. 35 Приказа №403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tfstest/sites/GKN/AISGKN/shaikina.FCCLAND/Local Settings/Temp/notesE1EF34/Complex_Realty_Technokad1.doc" \l "Link036FCCC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Spatial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Ele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(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ризнак контура (0- Наземный контур, 1 - Подземный контур, 2 - Надземный контур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: 0, 1, 2. Для зданий заполняется в соответствии с п.29 Приказа №403, для сооружений заполняется в соответствии с п. 26, 27 Приказа №693, для ОНС заполняется в соответствии с п. 27, 28 Приказа №52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patialElementOKSInp (Элемент контура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lementUn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Часть элемента (точка, окружность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SpelementUnitOKSInp. См. описание типа ниже в данной таблице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pelementUnitOKSInp (Часть элемента (точка, окружность)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38.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нтура сооружения, объекта незавершенного строительства, представляющего собой окружность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27, 32 Приказа №693, п. 35 Приказа №52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pelementUnitOKSIn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Un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Элементарный тип для части элемен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sType_Unit. Возможные значения «Точка», «Окружность»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pelementUnitOKSIn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m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(2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части элемента (порядок обхода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dinate (Координата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dinateI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(новая, уточненная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OrdinateInp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5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аполняется в отношении частей объекта недвижимост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OrdinateInp (Координата (новая, уточненная)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38.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X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я координат характерных точек указываются в метрах с округлением до 0,01 метра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38.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я координат характерных точек указываются в метрах с округлением до 0,01 метра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(2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точки (межевой точки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означение характерной точки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ta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20.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редняя квадратическая погрешность положения характерной точ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Pre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фикс номера точ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keepNext w:val="false"/>
        <w:keepLines/>
        <w:rPr/>
      </w:pPr>
      <w:bookmarkStart w:id="67" w:name="__RefHeading___Toc401213537"/>
      <w:bookmarkEnd w:id="67"/>
      <w:r>
        <w:rPr/>
        <w:t>Сведения о выполненных измерениях и расчета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829"/>
        <w:gridCol w:w="702"/>
        <w:gridCol w:w="986"/>
        <w:gridCol w:w="2815"/>
        <w:gridCol w:w="2427"/>
      </w:tblGrid>
      <w:tr>
        <w:trPr>
          <w:tblHeader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Survey (Сведения о выполненных измерениях и расчетах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заполняютс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. 30-34 Приказа №403, п. 28-31 Приказа №693, п. 29-34 Приказа №52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GeopointsOpr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Метод определения координат характерных точек контура объекта недвижимости, части (частей) объекта недвижимости (здания, сооружения, объекта незавершенного строительства)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 (номер контура, номера характерных точек контура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м. описание типа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pointOpre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пределения координат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ответствии со справочни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GeopointOpred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TochnGeopointsObjec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Точность определения координат характерных точек контура объекта недвижимости (здания, сооружения, объекта незавершенного строительства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мент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TochnGeopoints. См. описание типа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TochnGeopointsSubObject (Точность определения координат характерных точек контура части (частей) объекта недвижимости (части (частей) здания, сооружения, объекта незавершенного строительства)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ochnGeopoint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сть определения координат характерных точек контура объекта недвижимости (части объекта недвижимости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TochnGeopoint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м. описание элемента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RecordDefini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(50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тный номер или обозначение части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аничение на тип строка sNe50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ый ти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lem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Элемент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(255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ур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Geopoin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(1000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характерных точек контур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аничение на тип строка sNe1000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TochnGeopoints (Точность определения координат характерных точек контура объекта недвижимости (части объекта недвижимости) (здания, сооружения, объекта незавершенного строительства)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 (номер контура, номера характерных точек контура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зовый ти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м. описание элемента выш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(4000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ы, примененные для расчета средней квадратической погрешности определения координат характерных точек контур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аничение на тип строка sNe4000.</w:t>
            </w:r>
          </w:p>
        </w:tc>
      </w:tr>
    </w:tbl>
    <w:p>
      <w:pPr>
        <w:pStyle w:val="Style23"/>
        <w:tabs>
          <w:tab w:val="clear" w:pos="708"/>
          <w:tab w:val="left" w:pos="1883" w:leader="none"/>
          <w:tab w:val="left" w:pos="3584" w:leader="none"/>
          <w:tab w:val="left" w:pos="4294" w:leader="none"/>
          <w:tab w:val="left" w:pos="5569" w:leader="none"/>
          <w:tab w:val="left" w:pos="79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3"/>
        <w:keepNext w:val="false"/>
        <w:keepLines/>
        <w:rPr>
          <w:rFonts w:ascii="Times New Roman" w:hAnsi="Times New Roman" w:cs="Times New Roman"/>
          <w:sz w:val="28"/>
          <w:szCs w:val="28"/>
          <w:lang w:val="ru-RU"/>
        </w:rPr>
      </w:pPr>
      <w:bookmarkStart w:id="68" w:name="__RefHeading___Toc401213538"/>
      <w:bookmarkEnd w:id="68"/>
      <w:r>
        <w:rPr>
          <w:rFonts w:cs="Times New Roman" w:ascii="Times New Roman" w:hAnsi="Times New Roman"/>
          <w:sz w:val="28"/>
          <w:szCs w:val="28"/>
          <w:lang w:val="ru-RU"/>
        </w:rPr>
        <w:t>Реквизиты документа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567"/>
        <w:gridCol w:w="992"/>
        <w:gridCol w:w="2126"/>
        <w:gridCol w:w="34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DocumentAndPDF (Реквизиты документа (с приложенным образом в формате PDF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DocumentWithoutAppliedFi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еквизиты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DocumentWithoutAppliedFile. 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FilePD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ный файл в формате PD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ppliedFilePDF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типа в главе 5.6.1 «Описание комплексных типов, используемых в схеме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. 17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каза №403,</w:t>
            </w:r>
            <w:r>
              <w:rPr>
                <w:sz w:val="24"/>
                <w:szCs w:val="24"/>
              </w:rPr>
              <w:t xml:space="preserve"> п. 15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каза №693, п. 15 Приказа №52, п. 14 Приказа №583)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DocumentWithoutAppliedFile (Реквизиты документа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Cs w:val="24"/>
              </w:rPr>
              <w:t xml:space="preserve">Реквизиты документов приводятся на основании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24 Приказа №403, п. 21 Приказа №693, п. 21 Приказа №52, п. 20 Приказа №583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од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ри описании реквизитов документов используются соответствующие классификаторы и коды документов Сборника классификаторов (Документы, содержащие описание объекта (код классификатора 558.2), Документы, содержащие описание заявителя или его представителя (код классификатора 558.3), Документы о правах, сделках, ограничениях (обременениях) (код классификатора 558.4), при необходимости Виды документов, удостоверяющих личность физического лица (код классификатора 8.1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5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5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5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5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рганизация, выдавшая документ. Автор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0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собые отмет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keepNext w:val="false"/>
        <w:keepLines/>
        <w:rPr/>
      </w:pPr>
      <w:bookmarkStart w:id="69" w:name="__RefHeading___Toc401213539"/>
      <w:bookmarkStart w:id="70" w:name="_Ref268767267"/>
      <w:bookmarkEnd w:id="69"/>
      <w:bookmarkEnd w:id="70"/>
      <w:r>
        <w:rPr>
          <w:rFonts w:cs="Times New Roman" w:ascii="Times New Roman" w:hAnsi="Times New Roman"/>
          <w:sz w:val="28"/>
          <w:szCs w:val="28"/>
          <w:lang w:val="ru-RU"/>
        </w:rPr>
        <w:t>Расположение в пределах объекта недвижимости, имеющего или не име</w:t>
      </w:r>
      <w:r>
        <w:rPr/>
        <w:t>ющего этаж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567"/>
        <w:gridCol w:w="1134"/>
        <w:gridCol w:w="1843"/>
        <w:gridCol w:w="34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 PositionInObject (Расположение в пределах объекта недвижимости, имеющего или не имеющего этажи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 в соответствии с п. 5, 13, 17, 41, 43 Приказа №403, с п. 5, 15, 50 Приказа №693, с п. 5, 15, 50 Приказа №52, с п. 4-8, 14, 25, 29 Приказа №583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PositionInObject (Расположение в пределах объекта недвижимости, имеющего или не имеющего этаж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сположение в пределах объекта недвижимости, не имеющего этаж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osition. См. описание тип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(этажи) (для объекта недвижимости, имеющего этажнос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Levels. См. описание типа ниже в данной таблице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Position (Расположение на план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si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OnPl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на план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00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s (Планы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аны оформляются в формате </w:t>
            </w:r>
            <w:r>
              <w:rPr>
                <w:sz w:val="24"/>
                <w:szCs w:val="24"/>
                <w:lang w:val="en-US"/>
              </w:rPr>
              <w:t>JPEG</w:t>
            </w:r>
            <w:r>
              <w:rPr>
                <w:sz w:val="24"/>
                <w:szCs w:val="24"/>
              </w:rPr>
              <w:t xml:space="preserve"> в соответствии с п. 17 Приказа №403, п. 15 Приказа №693, п. 15 Приказа №52, п. 14 Приказа №583. 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Требования к формату файла 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размеру </w:t>
            </w:r>
            <w:r>
              <w:rPr>
                <w:sz w:val="24"/>
                <w:szCs w:val="24"/>
              </w:rPr>
              <w:t>рисунка JPEG</w:t>
            </w:r>
            <w:r>
              <w:rPr>
                <w:sz w:val="24"/>
                <w:szCs w:val="24"/>
                <w:lang w:eastAsia="en-US"/>
              </w:rPr>
              <w:t xml:space="preserve"> см. в п. 2 «Описание файла обмена» данного документа.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lanJPG. См. описание типа ниже в данной таблице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PlanJPG (План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lanJP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тносительный путь к файлу с изображением\Имя файла с изображение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тносительный путь к директории с изображением и имя файла с изображением, н</w:t>
            </w:r>
            <w:r>
              <w:rPr>
                <w:sz w:val="24"/>
                <w:szCs w:val="24"/>
                <w:lang w:eastAsia="en-US"/>
              </w:rPr>
              <w:t>апример: pictures\описание 2.pdf.</w:t>
            </w:r>
            <w:r>
              <w:rPr>
                <w:sz w:val="24"/>
                <w:szCs w:val="24"/>
              </w:rPr>
              <w:t xml:space="preserve"> Ограничение на тип строка sName500JPG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lanJP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: Масштаб должен начинаться с символов 1: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52 Приказа №403, п. 59 Приказа №693, п. 59 Приказа №52, п. 34 Приказа №583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evels (Уровни (этажи) для объекта, имеющего этажност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(этаж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 (Уровень (этаж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(этаж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Level. Описание тип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сположение в пределах этажа (части этажа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osition. Описание типа выше в данной таблице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evel (Уровень (этаж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ж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0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таж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равочнику dTypeStorey «Тип этаж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71" w:name="_Ref268767267"/>
      <w:bookmarkStart w:id="72" w:name="_Ref268767267"/>
      <w:bookmarkEnd w:id="72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826"/>
        </w:tabs>
        <w:ind w:left="582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480" w:after="480"/>
      <w:outlineLvl w:val="0"/>
    </w:pPr>
    <w:rPr>
      <w:rFonts w:ascii="Verdana" w:hAnsi="Verdana" w:cs="Arial"/>
      <w:b/>
      <w:bCs/>
      <w:kern w:val="2"/>
      <w:sz w:val="24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Verdana" w:hAnsi="Verdan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240"/>
      <w:outlineLvl w:val="3"/>
    </w:pPr>
    <w:rPr>
      <w:rFonts w:ascii="Verdana" w:hAnsi="Verdana" w:cs="Verdana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240"/>
      <w:outlineLvl w:val="4"/>
    </w:pPr>
    <w:rPr>
      <w:rFonts w:ascii="Verdana" w:hAnsi="Verdana" w:cs="Verdana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240"/>
      <w:outlineLvl w:val="5"/>
    </w:pPr>
    <w:rPr>
      <w:rFonts w:ascii="Verdana" w:hAnsi="Verdana" w:cs="Verdana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szCs w:val="28"/>
      <w:lang w:val="en-US"/>
    </w:rPr>
  </w:style>
  <w:style w:type="character" w:styleId="3">
    <w:name w:val="Заголовок 3 Знак"/>
    <w:qFormat/>
    <w:rPr>
      <w:rFonts w:ascii="Verdana" w:hAnsi="Verdana" w:eastAsia="Times New Roman" w:cs="Arial"/>
      <w:b/>
      <w:bCs/>
      <w:szCs w:val="26"/>
      <w:lang w:val="en-US"/>
    </w:rPr>
  </w:style>
  <w:style w:type="character" w:styleId="4">
    <w:name w:val="Заголовок 4 Знак"/>
    <w:qFormat/>
    <w:rPr>
      <w:rFonts w:ascii="Verdana" w:hAnsi="Verdana" w:eastAsia="Times New Roman" w:cs="Verdana"/>
      <w:b/>
      <w:bCs/>
      <w:szCs w:val="28"/>
      <w:lang w:val="en-US"/>
    </w:rPr>
  </w:style>
  <w:style w:type="character" w:styleId="5">
    <w:name w:val="Заголовок 5 Знак"/>
    <w:qFormat/>
    <w:rPr>
      <w:rFonts w:ascii="Verdana" w:hAnsi="Verdana" w:eastAsia="Times New Roman" w:cs="Verdana"/>
      <w:b/>
      <w:bCs/>
      <w:iCs/>
      <w:szCs w:val="26"/>
      <w:lang w:val="en-US"/>
    </w:rPr>
  </w:style>
  <w:style w:type="character" w:styleId="6">
    <w:name w:val="Заголовок 6 Знак"/>
    <w:qFormat/>
    <w:rPr>
      <w:rFonts w:ascii="Verdana" w:hAnsi="Verdana" w:eastAsia="Times New Roman" w:cs="Verdana"/>
      <w:b/>
      <w:bCs/>
      <w:szCs w:val="22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_ Знак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rror1">
    <w:name w:val="error1"/>
    <w:qFormat/>
    <w:rPr>
      <w:rFonts w:ascii="Tahoma" w:hAnsi="Tahoma" w:cs="Tahoma"/>
      <w:b/>
      <w:bCs/>
      <w:color w:val="AA0000"/>
      <w:sz w:val="16"/>
      <w:szCs w:val="16"/>
    </w:rPr>
  </w:style>
  <w:style w:type="character" w:styleId="Style13">
    <w:name w:val="Знак примечания"/>
    <w:qFormat/>
    <w:rPr>
      <w:color w:val="FF00FF"/>
      <w:sz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Ci1">
    <w:name w:val="ci1"/>
    <w:qFormat/>
    <w:rPr>
      <w:rFonts w:ascii="Courier" w:hAnsi="Courier" w:cs="Courier"/>
      <w:color w:val="888888"/>
      <w:sz w:val="24"/>
      <w:szCs w:val="24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character" w:styleId="Style15">
    <w:name w:val="Стиль основного текс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Обычный (ф)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урсив (ф) Знак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_"/>
    <w:basedOn w:val="Normal"/>
    <w:qFormat/>
    <w:pPr>
      <w:spacing w:lineRule="auto" w:line="360"/>
      <w:ind w:firstLine="70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header">
    <w:name w:val="table header"/>
    <w:basedOn w:val="Normal"/>
    <w:qFormat/>
    <w:pPr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b/>
      <w:sz w:val="24"/>
    </w:rPr>
  </w:style>
  <w:style w:type="paragraph" w:styleId="Style23">
    <w:name w:val="Таблица_текст"/>
    <w:basedOn w:val="Style22"/>
    <w:qFormat/>
    <w:pPr>
      <w:spacing w:before="40" w:after="40"/>
      <w:ind w:hanging="0"/>
      <w:jc w:val="left"/>
    </w:pPr>
    <w:rPr>
      <w:sz w:val="16"/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Times New Roman" w:hAnsi="Times New Roman" w:cs="Times New Roman"/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196" w:leader="dot"/>
      </w:tabs>
      <w:spacing w:before="0" w:after="100"/>
      <w:ind w:left="400" w:hanging="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540" w:leader="none"/>
        <w:tab w:val="right" w:pos="10196" w:leader="dot"/>
      </w:tabs>
      <w:spacing w:before="0" w:after="100"/>
      <w:ind w:left="600" w:hanging="0"/>
    </w:pPr>
    <w:rPr>
      <w:rFonts w:ascii="Times New Roman" w:hAnsi="Times New Roman" w:cs="Times New Roman"/>
      <w:b/>
      <w:sz w:val="24"/>
      <w:szCs w:val="24"/>
      <w:lang w:val="ru-RU" w:eastAsia="en-US"/>
    </w:rPr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Style25">
    <w:name w:val="Рисунок"/>
    <w:qFormat/>
    <w:pPr>
      <w:widowControl/>
      <w:bidi w:val="0"/>
      <w:spacing w:before="360" w:after="360"/>
      <w:jc w:val="center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26">
    <w:name w:val="Шапка таблицы"/>
    <w:basedOn w:val="Normal"/>
    <w:qFormat/>
    <w:pPr>
      <w:keepNext w:val="true"/>
      <w:spacing w:before="60" w:after="120"/>
    </w:pPr>
    <w:rPr>
      <w:rFonts w:ascii="Times New Roman" w:hAnsi="Times New Roman" w:cs="Times New Roman"/>
      <w:b/>
      <w:bCs/>
      <w:sz w:val="22"/>
      <w:szCs w:val="18"/>
      <w:lang w:val="ru-RU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List"/>
    <w:qFormat/>
    <w:pPr>
      <w:numPr>
        <w:ilvl w:val="0"/>
        <w:numId w:val="2"/>
      </w:numPr>
      <w:tabs>
        <w:tab w:val="clear" w:pos="708"/>
        <w:tab w:val="left" w:pos="1440" w:leader="none"/>
        <w:tab w:val="left" w:pos="3345" w:leader="none"/>
      </w:tabs>
      <w:spacing w:lineRule="atLeast" w:line="240" w:before="60" w:after="240"/>
      <w:ind w:left="1440" w:hanging="283"/>
      <w:jc w:val="both"/>
    </w:pPr>
    <w:rPr>
      <w:rFonts w:ascii="Times New Roman" w:hAnsi="Times New Roman" w:cs="Times New Roman"/>
      <w:spacing w:val="-5"/>
      <w:sz w:val="26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1">
    <w:name w:val="Обычный (тбл) Знак1"/>
    <w:basedOn w:val="Normal"/>
    <w:qFormat/>
    <w:pPr>
      <w:spacing w:before="40" w:after="120"/>
      <w:ind w:firstLine="709"/>
    </w:pPr>
    <w:rPr>
      <w:rFonts w:ascii="Times New Roman" w:hAnsi="Times New Roman" w:cs="Times New Roman"/>
      <w:bCs/>
      <w:sz w:val="24"/>
      <w:szCs w:val="18"/>
      <w:lang w:val="ru-RU"/>
    </w:rPr>
  </w:style>
  <w:style w:type="paragraph" w:styleId="TableText">
    <w:name w:val="TableText"/>
    <w:basedOn w:val="Normal"/>
    <w:qFormat/>
    <w:pPr>
      <w:overflowPunct w:val="false"/>
      <w:autoSpaceDE w:val="false"/>
      <w:spacing w:before="60" w:after="60"/>
      <w:textAlignment w:val="baseline"/>
    </w:pPr>
    <w:rPr>
      <w:rFonts w:cs="Arial"/>
    </w:rPr>
  </w:style>
  <w:style w:type="paragraph" w:styleId="AppendixHeading1Text">
    <w:name w:val="AppendixHeading1Text"/>
    <w:basedOn w:val="Normal"/>
    <w:qFormat/>
    <w:pPr>
      <w:overflowPunct w:val="false"/>
      <w:autoSpaceDE w:val="false"/>
      <w:spacing w:before="0" w:after="180"/>
      <w:textAlignment w:val="baseline"/>
    </w:pPr>
    <w:rPr>
      <w:rFonts w:cs="Arial"/>
    </w:rPr>
  </w:style>
  <w:style w:type="paragraph" w:styleId="Heading2text">
    <w:name w:val="Heading 2 text"/>
    <w:basedOn w:val="Normal"/>
    <w:qFormat/>
    <w:pPr>
      <w:overflowPunct w:val="false"/>
      <w:autoSpaceDE w:val="false"/>
      <w:spacing w:before="0" w:after="180"/>
      <w:ind w:left="990" w:hanging="0"/>
      <w:textAlignment w:val="baseline"/>
    </w:pPr>
    <w:rPr>
      <w:rFonts w:cs="Arial"/>
    </w:rPr>
  </w:style>
  <w:style w:type="paragraph" w:styleId="TableText1">
    <w:name w:val="Table Text"/>
    <w:basedOn w:val="Normal"/>
    <w:qFormat/>
    <w:pPr/>
    <w:rPr>
      <w:rFonts w:ascii="Times New Roman" w:hAnsi="Times New Roman" w:cs="Times New Roman"/>
    </w:rPr>
  </w:style>
  <w:style w:type="paragraph" w:styleId="Heading5text">
    <w:name w:val="Heading 5 text"/>
    <w:basedOn w:val="Normal"/>
    <w:qFormat/>
    <w:pPr>
      <w:overflowPunct w:val="false"/>
      <w:autoSpaceDE w:val="false"/>
      <w:spacing w:before="0" w:after="180"/>
      <w:ind w:left="2430" w:hanging="0"/>
      <w:textAlignment w:val="baseline"/>
    </w:pPr>
    <w:rPr>
      <w:rFonts w:cs="Arial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keepLines/>
      <w:spacing w:before="180" w:after="180"/>
    </w:pPr>
    <w:rPr>
      <w:rFonts w:cs="Arial"/>
      <w:b/>
      <w:color w:val="FFFFFF"/>
      <w:sz w:val="18"/>
      <w:szCs w:val="24"/>
      <w:lang w:val="ru-RU"/>
    </w:rPr>
  </w:style>
  <w:style w:type="paragraph" w:styleId="Style31">
    <w:name w:val="Табла"/>
    <w:next w:val="Normal"/>
    <w:qFormat/>
    <w:pPr>
      <w:widowControl/>
      <w:bidi w:val="0"/>
      <w:spacing w:lineRule="auto" w:line="360"/>
    </w:pPr>
    <w:rPr>
      <w:rFonts w:ascii="Verdana" w:hAnsi="Verdana" w:eastAsia="Times New Roman" w:cs="Arial"/>
      <w:bCs/>
      <w:color w:val="auto"/>
      <w:kern w:val="2"/>
      <w:sz w:val="20"/>
      <w:szCs w:val="32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Таблица - обычный"/>
    <w:basedOn w:val="Normal"/>
    <w:qFormat/>
    <w:pPr>
      <w:jc w:val="both"/>
    </w:pPr>
    <w:rPr/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lang w:val="ru-RU"/>
    </w:rPr>
  </w:style>
  <w:style w:type="paragraph" w:styleId="Style34">
    <w:name w:val="Обычный отступ"/>
    <w:basedOn w:val="Normal"/>
    <w:qFormat/>
    <w:pPr>
      <w:numPr>
        <w:ilvl w:val="0"/>
        <w:numId w:val="4"/>
      </w:numPr>
      <w:tabs>
        <w:tab w:val="clear" w:pos="708"/>
      </w:tabs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51">
    <w:name w:val="Маркированный список 5"/>
    <w:basedOn w:val="Normal"/>
    <w:qFormat/>
    <w:pPr>
      <w:spacing w:before="0" w:after="0"/>
      <w:ind w:left="1492" w:hanging="360"/>
      <w:contextualSpacing/>
    </w:pPr>
    <w:rPr/>
  </w:style>
  <w:style w:type="paragraph" w:styleId="Style35">
    <w:name w:val="Строки таблиц"/>
    <w:basedOn w:val="Normal"/>
    <w:qFormat/>
    <w:pPr>
      <w:widowControl w:val="false"/>
    </w:pPr>
    <w:rPr>
      <w:rFonts w:ascii="Times New Roman" w:hAnsi="Times New Roman" w:cs="Times New Roman"/>
      <w:lang w:val="ru-RU"/>
    </w:rPr>
  </w:style>
  <w:style w:type="paragraph" w:styleId="Style36">
    <w:name w:val="Заголовок таблиц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eastAsia="Tahoma" w:cs="Times New Roman"/>
      <w:b/>
      <w:lang w:val="ru-RU"/>
    </w:rPr>
  </w:style>
  <w:style w:type="paragraph" w:styleId="Style37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B">
    <w:name w:val="b"/>
    <w:basedOn w:val="Normal"/>
    <w:qFormat/>
    <w:pPr>
      <w:spacing w:before="280" w:after="280"/>
    </w:pPr>
    <w:rPr>
      <w:rFonts w:ascii="Courier New" w:hAnsi="Courier New" w:cs="Courier New"/>
      <w:b/>
      <w:bCs/>
      <w:color w:val="FF0000"/>
      <w:sz w:val="24"/>
      <w:szCs w:val="24"/>
      <w:lang w:val="ru-RU"/>
    </w:rPr>
  </w:style>
  <w:style w:type="paragraph" w:styleId="E">
    <w:name w:val="e"/>
    <w:basedOn w:val="Normal"/>
    <w:qFormat/>
    <w:pPr>
      <w:spacing w:before="280" w:after="280"/>
      <w:ind w:left="240" w:right="240" w:hanging="240"/>
    </w:pPr>
    <w:rPr>
      <w:rFonts w:ascii="Times New Roman" w:hAnsi="Times New Roman" w:cs="Times New Roman"/>
      <w:sz w:val="24"/>
      <w:szCs w:val="24"/>
      <w:lang w:val="ru-RU"/>
    </w:rPr>
  </w:style>
  <w:style w:type="paragraph" w:styleId="K">
    <w:name w:val="k"/>
    <w:basedOn w:val="Normal"/>
    <w:qFormat/>
    <w:pPr>
      <w:spacing w:before="280" w:after="280"/>
      <w:ind w:left="240" w:right="240" w:hanging="240"/>
    </w:pPr>
    <w:rPr>
      <w:rFonts w:ascii="Times New Roman" w:hAnsi="Times New Roman" w:cs="Times New Roman"/>
      <w:sz w:val="24"/>
      <w:szCs w:val="24"/>
      <w:lang w:val="ru-RU"/>
    </w:rPr>
  </w:style>
  <w:style w:type="paragraph" w:styleId="T">
    <w:name w:val="t"/>
    <w:basedOn w:val="Normal"/>
    <w:qFormat/>
    <w:pPr>
      <w:spacing w:before="280" w:after="280"/>
    </w:pPr>
    <w:rPr>
      <w:rFonts w:ascii="Times New Roman" w:hAnsi="Times New Roman" w:cs="Times New Roman"/>
      <w:color w:val="990000"/>
      <w:sz w:val="24"/>
      <w:szCs w:val="24"/>
      <w:lang w:val="ru-RU"/>
    </w:rPr>
  </w:style>
  <w:style w:type="paragraph" w:styleId="Xt">
    <w:name w:val="xt"/>
    <w:basedOn w:val="Normal"/>
    <w:qFormat/>
    <w:pPr>
      <w:spacing w:before="280" w:after="280"/>
    </w:pPr>
    <w:rPr>
      <w:rFonts w:ascii="Times New Roman" w:hAnsi="Times New Roman" w:cs="Times New Roman"/>
      <w:color w:val="990099"/>
      <w:sz w:val="24"/>
      <w:szCs w:val="24"/>
      <w:lang w:val="ru-RU"/>
    </w:rPr>
  </w:style>
  <w:style w:type="paragraph" w:styleId="Ns">
    <w:name w:val="ns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Dt">
    <w:name w:val="dt"/>
    <w:basedOn w:val="Normal"/>
    <w:qFormat/>
    <w:pPr>
      <w:spacing w:before="280" w:after="280"/>
    </w:pPr>
    <w:rPr>
      <w:rFonts w:ascii="Times New Roman" w:hAnsi="Times New Roman" w:cs="Times New Roman"/>
      <w:color w:val="008000"/>
      <w:sz w:val="24"/>
      <w:szCs w:val="24"/>
      <w:lang w:val="ru-RU"/>
    </w:rPr>
  </w:style>
  <w:style w:type="paragraph" w:styleId="M">
    <w:name w:val="m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4"/>
      <w:szCs w:val="24"/>
      <w:lang w:val="ru-RU"/>
    </w:rPr>
  </w:style>
  <w:style w:type="paragraph" w:styleId="Tx">
    <w:name w:val="tx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Db">
    <w:name w:val="db"/>
    <w:basedOn w:val="Normal"/>
    <w:qFormat/>
    <w:pPr>
      <w:pBdr>
        <w:left w:val="single" w:sz="6" w:space="4" w:color="CCCCCC"/>
      </w:pBdr>
      <w:ind w:left="240" w:hanging="0"/>
    </w:pPr>
    <w:rPr>
      <w:rFonts w:ascii="Courier" w:hAnsi="Courier" w:cs="Courier"/>
      <w:sz w:val="24"/>
      <w:szCs w:val="24"/>
      <w:lang w:val="ru-RU"/>
    </w:rPr>
  </w:style>
  <w:style w:type="paragraph" w:styleId="Di">
    <w:name w:val="di"/>
    <w:basedOn w:val="Normal"/>
    <w:qFormat/>
    <w:pPr>
      <w:spacing w:before="280" w:after="280"/>
    </w:pPr>
    <w:rPr>
      <w:rFonts w:ascii="Courier" w:hAnsi="Courier" w:cs="Courier"/>
      <w:sz w:val="24"/>
      <w:szCs w:val="24"/>
      <w:lang w:val="ru-RU"/>
    </w:rPr>
  </w:style>
  <w:style w:type="paragraph" w:styleId="D">
    <w:name w:val="d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4"/>
      <w:szCs w:val="24"/>
      <w:lang w:val="ru-RU"/>
    </w:rPr>
  </w:style>
  <w:style w:type="paragraph" w:styleId="Pi">
    <w:name w:val="pi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4"/>
      <w:szCs w:val="24"/>
      <w:lang w:val="ru-RU"/>
    </w:rPr>
  </w:style>
  <w:style w:type="paragraph" w:styleId="Cb">
    <w:name w:val="cb"/>
    <w:basedOn w:val="Normal"/>
    <w:qFormat/>
    <w:pPr>
      <w:ind w:left="240" w:hanging="0"/>
    </w:pPr>
    <w:rPr>
      <w:rFonts w:ascii="Courier" w:hAnsi="Courier" w:cs="Courier"/>
      <w:color w:val="888888"/>
      <w:sz w:val="24"/>
      <w:szCs w:val="24"/>
      <w:lang w:val="ru-RU"/>
    </w:rPr>
  </w:style>
  <w:style w:type="paragraph" w:styleId="Ci">
    <w:name w:val="ci"/>
    <w:basedOn w:val="Normal"/>
    <w:qFormat/>
    <w:pPr>
      <w:spacing w:before="280" w:after="280"/>
    </w:pPr>
    <w:rPr>
      <w:rFonts w:ascii="Courier" w:hAnsi="Courier" w:cs="Courier"/>
      <w:color w:val="888888"/>
      <w:sz w:val="24"/>
      <w:szCs w:val="24"/>
      <w:lang w:val="ru-RU"/>
    </w:rPr>
  </w:style>
  <w:style w:type="paragraph" w:styleId="Style38">
    <w:name w:val="Стиль основного текста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39">
    <w:name w:val="Тема примечания"/>
    <w:basedOn w:val="Style37"/>
    <w:next w:val="Style37"/>
    <w:qFormat/>
    <w:pPr/>
    <w:rPr>
      <w:rFonts w:ascii="Arial" w:hAnsi="Arial" w:cs="Arial"/>
      <w:b/>
      <w:bCs/>
    </w:rPr>
  </w:style>
  <w:style w:type="paragraph" w:styleId="Style4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"/>
    <w:basedOn w:val="Style40"/>
    <w:qFormat/>
    <w:pPr>
      <w:numPr>
        <w:ilvl w:val="0"/>
        <w:numId w:val="0"/>
      </w:numPr>
      <w:spacing w:before="0" w:after="0"/>
      <w:ind w:firstLine="284"/>
      <w:contextualSpacing w:val="false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43">
    <w:name w:val="Д.к.н.: текст прим."/>
    <w:basedOn w:val="Normal"/>
    <w:qFormat/>
    <w:pPr>
      <w:ind w:firstLine="488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4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45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46">
    <w:name w:val="Заголовок таблицы"/>
    <w:basedOn w:val="Normal"/>
    <w:qFormat/>
    <w:pPr>
      <w:widowControl w:val="false"/>
      <w:spacing w:before="40" w:after="0"/>
      <w:jc w:val="center"/>
    </w:pPr>
    <w:rPr>
      <w:rFonts w:ascii="Calibri" w:hAnsi="Calibri" w:eastAsia="Tahoma" w:cs="Calibri"/>
      <w:b/>
      <w:szCs w:val="24"/>
      <w:lang w:val="ru-RU"/>
    </w:rPr>
  </w:style>
  <w:style w:type="paragraph" w:styleId="Style47">
    <w:name w:val="Строки таблицы"/>
    <w:basedOn w:val="Normal"/>
    <w:qFormat/>
    <w:pPr>
      <w:spacing w:before="0" w:after="0"/>
      <w:contextualSpacing/>
    </w:pPr>
    <w:rPr>
      <w:rFonts w:ascii="Times New Roman" w:hAnsi="Times New Roman" w:eastAsia="Calibri" w:cs="Times New Roman"/>
      <w:sz w:val="24"/>
    </w:rPr>
  </w:style>
  <w:style w:type="paragraph" w:styleId="Style48">
    <w:name w:val="Обычный (ф)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49">
    <w:name w:val="курсив (ф)"/>
    <w:basedOn w:val="Normal"/>
    <w:qFormat/>
    <w:pPr>
      <w:tabs>
        <w:tab w:val="clear" w:pos="708"/>
        <w:tab w:val="left" w:pos="360" w:leader="none"/>
        <w:tab w:val="left" w:pos="720" w:leader="none"/>
      </w:tabs>
      <w:ind w:left="362" w:hanging="181"/>
      <w:jc w:val="both"/>
    </w:pPr>
    <w:rPr>
      <w:rFonts w:ascii="Times New Roman" w:hAnsi="Times New Roman" w:cs="Times New Roman"/>
      <w:i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5:00Z</dcterms:created>
  <dc:creator>Kolesov</dc:creator>
  <dc:description/>
  <cp:keywords/>
  <dc:language>en-US</dc:language>
  <cp:lastModifiedBy>shaikina</cp:lastModifiedBy>
  <cp:lastPrinted>2014-10-16T09:03:00Z</cp:lastPrinted>
  <dcterms:modified xsi:type="dcterms:W3CDTF">2015-04-22T14:18:00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666432AE77BF24DAA41B865389EC8CB</vt:lpwstr>
  </property>
  <property fmtid="{D5CDD505-2E9C-101B-9397-08002B2CF9AE}" pid="3" name="selection">
    <vt:lpwstr>1</vt:lpwstr>
  </property>
</Properties>
</file>